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68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 данной информации использованы материалы р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уководящего нормативного документа</w:t>
      </w:r>
    </w:p>
    <w:p>
      <w:pPr>
        <w:pStyle w:val="Normal"/>
        <w:shd w:fill="FFFFFF" w:val="clear"/>
        <w:spacing w:before="298" w:after="0"/>
        <w:jc w:val="center"/>
        <w:rPr>
          <w:rFonts w:ascii="Times New Roman" w:hAnsi="Times New Roman" w:cs="Times New Roman"/>
          <w:b/>
          <w:b/>
          <w:bCs/>
          <w:color w:val="000000"/>
          <w:sz w:val="4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44"/>
          <w:szCs w:val="24"/>
        </w:rPr>
        <w:t>РД 22-322-02</w:t>
      </w:r>
    </w:p>
    <w:p>
      <w:pPr>
        <w:pStyle w:val="Normal"/>
        <w:shd w:fill="FFFFFF" w:val="clear"/>
        <w:spacing w:before="298" w:after="0"/>
        <w:jc w:val="center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32"/>
          <w:szCs w:val="24"/>
        </w:rPr>
        <w:t>КРАНЫ ГРУЗОПОДЪЕМНЫЕ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32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32"/>
          <w:szCs w:val="24"/>
        </w:rPr>
        <w:t xml:space="preserve">ТЕХНИЧЕСКИЕ УСЛОВИЯ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7"/>
          <w:sz w:val="32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32"/>
          <w:szCs w:val="24"/>
        </w:rPr>
        <w:t xml:space="preserve">НА КАПИТАЛЬНЫЙ, </w:t>
      </w:r>
      <w:r>
        <w:rPr>
          <w:rFonts w:cs="Times New Roman" w:ascii="Times New Roman" w:hAnsi="Times New Roman"/>
          <w:b/>
          <w:bCs/>
          <w:color w:val="000000"/>
          <w:spacing w:val="-7"/>
          <w:sz w:val="32"/>
          <w:szCs w:val="24"/>
        </w:rPr>
        <w:t xml:space="preserve">ПОЛНОКОМПЛЕКТНЫЙ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5"/>
          <w:sz w:val="32"/>
          <w:szCs w:val="24"/>
        </w:rPr>
        <w:t>И КАПИТАЛЬНО-ВОССТАНОВИТЕЛЬНЫЙ РЕМОНТЫ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32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32"/>
          <w:szCs w:val="24"/>
        </w:rPr>
      </w:r>
      <w:r>
        <w:br w:type="page"/>
      </w:r>
    </w:p>
    <w:p>
      <w:pPr>
        <w:pStyle w:val="Normal"/>
        <w:shd w:fill="FFFFFF" w:val="clear"/>
        <w:ind w:right="5"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НАЗНАЧЕНИЕ И ОБЛАСТЬ ПРИМЕНЕНИЯ</w:t>
      </w:r>
    </w:p>
    <w:p>
      <w:pPr>
        <w:pStyle w:val="Normal"/>
        <w:shd w:fill="FFFFFF" w:val="clear"/>
        <w:ind w:right="10" w:firstLine="851"/>
        <w:jc w:val="both"/>
        <w:rPr>
          <w:rFonts w:ascii="Times New Roman" w:hAnsi="Times New Roman" w:cs="Times New Roman"/>
          <w:b/>
          <w:b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right="1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астоящие технические условия (далее РД) предназначены для подготовки ремонтного производства ремонта изделий, а также контроля качества проведен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ого ремонта.</w:t>
      </w:r>
    </w:p>
    <w:p>
      <w:pPr>
        <w:pStyle w:val="Normal"/>
        <w:shd w:fill="FFFFFF" w:val="clear"/>
        <w:ind w:right="5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РД распространяется на башенные, стреловые несамоходные, мачтовы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краны и краны-лесопогрузчики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РД может быть использован при ремонте других грузоподъемных и строи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тельно-дорожных машин.</w:t>
      </w:r>
    </w:p>
    <w:p>
      <w:pPr>
        <w:pStyle w:val="Normal"/>
        <w:shd w:fill="FFFFFF" w:val="clear"/>
        <w:spacing w:before="5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РД устанавливает технические требования на капитальный, полнокомплект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ный и капитально-восстановительный ремонты Эти требования могут учитываться при проведении и других видов ремонта (текущих, внеплановых), а также пр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реконструкции крановых конструкций с применением сварки.</w:t>
      </w:r>
    </w:p>
    <w:p>
      <w:pPr>
        <w:pStyle w:val="Normal"/>
        <w:shd w:fill="FFFFFF" w:val="clear"/>
        <w:spacing w:before="10" w:after="0"/>
        <w:ind w:right="5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РД рассчитан на использование предприятиями и организациями, произво</w:t>
      </w:r>
      <w:r>
        <w:rPr>
          <w:rFonts w:cs="Times New Roman" w:ascii="Times New Roman" w:hAnsi="Times New Roman"/>
          <w:color w:val="000000"/>
          <w:sz w:val="24"/>
          <w:szCs w:val="24"/>
        </w:rPr>
        <w:t>дящими ремонт (далее - производители ремонта) и эксплуатирующими краны (далее - владельцы), а также организациями и подразделениями, разрабатываю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щими ремонтные документы.</w:t>
      </w:r>
    </w:p>
    <w:p>
      <w:pPr>
        <w:pStyle w:val="Normal"/>
        <w:shd w:fill="FFFFFF" w:val="clear"/>
        <w:tabs>
          <w:tab w:val="clear" w:pos="720"/>
          <w:tab w:val="left" w:pos="2400" w:leader="none"/>
        </w:tabs>
        <w:spacing w:before="10" w:after="0"/>
        <w:ind w:firstLine="85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400" w:leader="none"/>
        </w:tabs>
        <w:spacing w:before="10" w:after="0"/>
        <w:ind w:firstLine="85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400" w:leader="none"/>
        </w:tabs>
        <w:spacing w:before="1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color w:val="000000"/>
          <w:spacing w:val="-8"/>
          <w:sz w:val="24"/>
          <w:szCs w:val="24"/>
        </w:rPr>
        <w:t>НОРМАТИВНЫЕ ДОКУМЕНТЫ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ри разработке РД использованы нормативные документы, приведенные в приложении А.</w:t>
      </w:r>
    </w:p>
    <w:p>
      <w:pPr>
        <w:pStyle w:val="Normal"/>
        <w:shd w:fill="FFFFFF" w:val="clear"/>
        <w:tabs>
          <w:tab w:val="clear" w:pos="720"/>
          <w:tab w:val="left" w:pos="2400" w:leader="none"/>
        </w:tabs>
        <w:spacing w:before="5" w:after="0"/>
        <w:ind w:right="1382"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400" w:leader="none"/>
        </w:tabs>
        <w:spacing w:before="5" w:after="0"/>
        <w:ind w:right="1382"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400" w:leader="none"/>
        </w:tabs>
        <w:spacing w:before="1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 ТЕРМИНЫ И ОПРЕДЕЛЕНИЯ</w:t>
      </w:r>
    </w:p>
    <w:p>
      <w:pPr>
        <w:pStyle w:val="Normal"/>
        <w:shd w:fill="FFFFFF" w:val="clear"/>
        <w:tabs>
          <w:tab w:val="clear" w:pos="720"/>
          <w:tab w:val="left" w:pos="2400" w:leader="none"/>
        </w:tabs>
        <w:spacing w:before="1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before="5" w:after="0"/>
        <w:ind w:right="1382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В РД использованы следующие термины и определения.</w:t>
      </w:r>
    </w:p>
    <w:p>
      <w:pPr>
        <w:pStyle w:val="Normal"/>
        <w:shd w:fill="FFFFFF" w:val="clear"/>
        <w:ind w:right="5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неплановый ремо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ремонт, выполняемый для устранения последствий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аварий или отказа какой-либо сборочной единицы, влияющих на работоспособность и исправность крана.</w:t>
      </w:r>
    </w:p>
    <w:p>
      <w:pPr>
        <w:pStyle w:val="Normal"/>
        <w:shd w:fill="FFFFFF" w:val="clear"/>
        <w:spacing w:before="5" w:after="0"/>
        <w:ind w:right="1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Дообследован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этап экспертного обследования, проводимый не позднее чем через 3 месяца после обследования на смонтированном кране и заключаю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щийся в выявлении дефектов в узлах, недоступных или труднодоступных для кон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троля при обследовании крана в рабочем (смонтированном) положении и подле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жащих диагностированию после демонтажа и разборки крана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Допустимый изно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износ, при котором не нарушается нормальная работа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детали в соединении, сборочной единицы, изделия, и допускающий эксплуата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цию крана </w:t>
      </w:r>
      <w:r>
        <w:rPr>
          <w:rFonts w:cs="Times New Roman" w:ascii="Times New Roman" w:hAnsi="Times New Roman"/>
          <w:iCs/>
          <w:color w:val="000000"/>
          <w:spacing w:val="6"/>
          <w:sz w:val="24"/>
          <w:szCs w:val="24"/>
        </w:rPr>
        <w:t>на срок</w:t>
      </w:r>
      <w:r>
        <w:rPr>
          <w:rFonts w:cs="Times New Roman" w:ascii="Times New Roman" w:hAnsi="Times New Roman"/>
          <w:i/>
          <w:iCs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6"/>
          <w:sz w:val="24"/>
          <w:szCs w:val="24"/>
        </w:rPr>
        <w:t xml:space="preserve">не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менее одного межремонтного периода. Величина допусти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мого износа устанавливается настоящим РД.</w:t>
      </w:r>
    </w:p>
    <w:p>
      <w:pPr>
        <w:pStyle w:val="Normal"/>
        <w:shd w:fill="FFFFFF" w:val="clear"/>
        <w:ind w:right="1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Капитально-восстановительный ремонт (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KB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ремонт крана с истекшим сро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ком службы, выполняемый после демонтажа и разборки крана, необходимой для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дефектации и устранения дефектов, выявленных в результате экспертного обсле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дования и дообследования, с целью восстановления ресурса до очередного ре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монта (обследования) или до списания.</w:t>
      </w:r>
    </w:p>
    <w:p>
      <w:pPr>
        <w:pStyle w:val="Normal"/>
        <w:shd w:fill="FFFFFF" w:val="clear"/>
        <w:ind w:right="19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Капитальный ремонт (К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ремонт, выполняемый для восстановления ис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правности и полного или близкого к полному восстановления ресурса изделия с заменой или восстановлением любых его частей, включая базовые. Этот ремонт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выполняется на стадии использования крана в пределах его нормативного срока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лужбы.</w:t>
      </w:r>
    </w:p>
    <w:p>
      <w:pPr>
        <w:pStyle w:val="Normal"/>
        <w:shd w:fill="FFFFFF" w:val="clear"/>
        <w:ind w:right="43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олнокомплектный ремонт (ПК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ремонт крана с истекшим сроком службы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выполняемый без демонтажа крана с целью устранения дефектов, выявленных в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результате экспертного обследования, для восстановления исправности и </w:t>
      </w:r>
      <w:r>
        <w:rPr>
          <w:rFonts w:cs="Times New Roman" w:ascii="Times New Roman" w:hAnsi="Times New Roman"/>
          <w:iCs/>
          <w:color w:val="000000"/>
          <w:spacing w:val="3"/>
          <w:sz w:val="24"/>
          <w:szCs w:val="24"/>
        </w:rPr>
        <w:t xml:space="preserve">ресурса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до очередного ремонта (обследования) или списания.</w:t>
      </w:r>
    </w:p>
    <w:p>
      <w:pPr>
        <w:pStyle w:val="Normal"/>
        <w:shd w:fill="FFFFFF" w:val="clear"/>
        <w:ind w:right="58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редельный изно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износ, при котором дальнейшая работа детали, сбороч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ой единицы, изделия становится технически небезопасной или экономически не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целесообразной; величина предельного износа устанавливается нормативными документами.</w:t>
      </w:r>
    </w:p>
    <w:p>
      <w:pPr>
        <w:pStyle w:val="Normal"/>
        <w:shd w:fill="FFFFFF" w:val="clear"/>
        <w:spacing w:before="5" w:after="0"/>
        <w:ind w:right="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роект производства ремонтных работ (ППРР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комплект документов, пред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назначенных для безопасного выполнения полнокомплектного или внепланового ремонта крана на месте его эксплуатации без демонтажа крана. Допускается пр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водить разработку ППРР и для капитально-восстановительного </w:t>
      </w:r>
      <w:r>
        <w:rPr>
          <w:rFonts w:cs="Times New Roman" w:ascii="Times New Roman" w:hAnsi="Times New Roman"/>
          <w:iCs/>
          <w:color w:val="000000"/>
          <w:spacing w:val="4"/>
          <w:sz w:val="24"/>
          <w:szCs w:val="24"/>
        </w:rPr>
        <w:t>ремонта.</w:t>
      </w:r>
    </w:p>
    <w:p>
      <w:pPr>
        <w:pStyle w:val="Normal"/>
        <w:shd w:fill="FFFFFF" w:val="clear"/>
        <w:spacing w:before="5" w:after="0"/>
        <w:ind w:right="8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истема технического обслуживания и ремонта (ТОиР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комплекс организа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ционно-технических мероприятий, проводимых в плановом порядке, по обеспе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чению и поддержанию работоспособности и исправности машины в течение срока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службы при соблюдении заданных условий эксплуатации.</w:t>
      </w:r>
    </w:p>
    <w:p>
      <w:pPr>
        <w:pStyle w:val="Normal"/>
        <w:shd w:fill="FFFFFF" w:val="clear"/>
        <w:ind w:right="91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Текущий ремонт (Т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ремонт, предусмотренный системой ТОиР, выполняе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мый для обеспечения или восстановления работоспособности изделия и состоящий в устранении неисправностей путем замены и (или) ремонта отдельных частей. Этот ремонт выполняется в соответствии с требованиями эксплуатационной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документации</w:t>
      </w:r>
    </w:p>
    <w:p>
      <w:pPr>
        <w:pStyle w:val="Normal"/>
        <w:shd w:fill="FFFFFF" w:val="clear"/>
        <w:spacing w:before="5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before="24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307" w:after="0"/>
        <w:ind w:right="62"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7. МАТЕРИАЛЫ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ind w:firstLine="85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1. Материалы для изготовления новых (при замене) и ремонта существую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щих деталей и элементов сварных металлоконструкций крана и требования по их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качеству должны соответствовать указанным в ремонтных и (или) рабочих черте</w:t>
      </w:r>
      <w:r>
        <w:rPr>
          <w:rFonts w:cs="Times New Roman" w:ascii="Times New Roman" w:hAnsi="Times New Roman"/>
          <w:color w:val="000000"/>
          <w:sz w:val="24"/>
          <w:szCs w:val="24"/>
        </w:rPr>
        <w:t>жах с учетом требований РД 22-16 и РД 22-207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2. Металлопрокат и трубы, присадочные и наплавочные материалы, полу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фабрикаты и комплектующие изделия, запасные части, предназначенные для ре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монта грузоподъемных кранов, должны подвергаться входному контролю по РД </w:t>
      </w:r>
      <w:r>
        <w:rPr>
          <w:rFonts w:cs="Times New Roman" w:ascii="Times New Roman" w:hAnsi="Times New Roman"/>
          <w:color w:val="000000"/>
          <w:sz w:val="24"/>
          <w:szCs w:val="24"/>
        </w:rPr>
        <w:t>22-28-33 и РД 22-207 на соответствие их качества требованиям стандартов, тех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нических условий и договоров на поставку.</w:t>
      </w:r>
    </w:p>
    <w:p>
      <w:pPr>
        <w:pStyle w:val="Normal"/>
        <w:shd w:fill="FFFFFF" w:val="clear"/>
        <w:spacing w:before="10" w:after="0"/>
        <w:ind w:right="1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2.1. Входной контроль должен проводиться службой ОТК с целью недопу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щения применения в производстве материалов, полуфабрикатов и комплектую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щих изделий, запасных частей, не соответствующих требованиям конструктор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ской и нормативной документации.</w:t>
      </w:r>
    </w:p>
    <w:p>
      <w:pPr>
        <w:pStyle w:val="Normal"/>
        <w:shd w:fill="FFFFFF" w:val="clear"/>
        <w:spacing w:before="10" w:after="0"/>
        <w:ind w:right="14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2.2. Производитель ремонта для обеспечения входного контроля всей по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ступающей продукции должен предусмотреть специальное помещение (участок),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оборудованное средствами контроля и отвечающее требованиям безопасност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руда</w:t>
      </w:r>
    </w:p>
    <w:p>
      <w:pPr>
        <w:pStyle w:val="Normal"/>
        <w:shd w:fill="FFFFFF" w:val="clear"/>
        <w:spacing w:before="5" w:after="0"/>
        <w:ind w:right="24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2.3. По результатам входного контроля должно быть принято решение о со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ответствии продукции установленным требованиям.</w:t>
      </w:r>
    </w:p>
    <w:p>
      <w:pPr>
        <w:pStyle w:val="Normal"/>
        <w:shd w:fill="FFFFFF" w:val="clear"/>
        <w:ind w:right="34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4. Металлопрокат и трубы, принятые при входном контроле, не имеющие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поштучной маркировки, должны направляться на хранение или в производство только после их клеймения или окраски в соответствии с требованиями к марки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ровке, установленными стандартами на конкретный материал.</w:t>
      </w:r>
    </w:p>
    <w:p>
      <w:pPr>
        <w:pStyle w:val="Normal"/>
        <w:shd w:fill="FFFFFF" w:val="clear"/>
        <w:spacing w:before="5" w:after="0"/>
        <w:ind w:right="38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5. Порядок проведения входного контроля и клеймения полуфабрикатов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комплектующих изделий и запасных частей устанавливает производитель ремон</w:t>
      </w:r>
      <w:r>
        <w:rPr>
          <w:rFonts w:cs="Times New Roman" w:ascii="Times New Roman" w:hAnsi="Times New Roman"/>
          <w:color w:val="000000"/>
          <w:sz w:val="24"/>
          <w:szCs w:val="24"/>
        </w:rPr>
        <w:t>та.</w:t>
      </w:r>
    </w:p>
    <w:p>
      <w:pPr>
        <w:pStyle w:val="Normal"/>
        <w:shd w:fill="FFFFFF" w:val="clear"/>
        <w:spacing w:before="10" w:after="0"/>
        <w:ind w:right="38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3. Для уточнения принадлежности металлопроката и труб к углеродистым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сталям (при отсутствии сертификата или возникновении сомнений) следует про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вести анализ на содержание углерода, марганца и кремния.</w:t>
      </w:r>
    </w:p>
    <w:p>
      <w:pPr>
        <w:pStyle w:val="Normal"/>
        <w:shd w:fill="FFFFFF" w:val="clear"/>
        <w:spacing w:before="5" w:after="0"/>
        <w:ind w:right="48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4. Для выявления принадлежности стали металлопроката и труб к качест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венной или легированной стали, после выявления содержания углерода следует провести анализ на содержание хрома, никеля и кремния.</w:t>
      </w:r>
    </w:p>
    <w:p>
      <w:pPr>
        <w:pStyle w:val="Normal"/>
        <w:shd w:fill="FFFFFF" w:val="clear"/>
        <w:spacing w:before="5" w:after="0"/>
        <w:ind w:right="53" w:firstLine="426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Результаты анализа следует сопоставить с данными стандартов на металло</w:t>
      </w:r>
      <w:r>
        <w:rPr>
          <w:rFonts w:cs="Times New Roman" w:ascii="Times New Roman" w:hAnsi="Times New Roman"/>
          <w:color w:val="000000"/>
          <w:sz w:val="24"/>
          <w:szCs w:val="24"/>
        </w:rPr>
        <w:t>прокат и трубы ГОСТ 535, ГОСТ 1050, ГОСТ 4543, ГОСТ 8731, ГОСТ 14637, ГОСТ 19281.</w:t>
      </w:r>
    </w:p>
    <w:p>
      <w:pPr>
        <w:pStyle w:val="Normal"/>
        <w:shd w:fill="FFFFFF" w:val="clear"/>
        <w:spacing w:before="5" w:after="0"/>
        <w:ind w:right="53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5. Общие требования к качеству металлопроката, допускаемым дефектам по РД 10-112-3 и РД 22-207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6. Требования к электродам, применяемым при ремонте</w:t>
      </w:r>
    </w:p>
    <w:p>
      <w:pPr>
        <w:pStyle w:val="Normal"/>
        <w:shd w:fill="FFFFFF" w:val="clear"/>
        <w:ind w:right="1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6.1. Электроды должны подаваться на рабочие места прокаленными, в пе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налах, препятствующих их отсыреванию в течение рабочей смены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Режим сушки (прокаливания)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а)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электроды с фтористо-кальциевым покрытием (УОНИ-13/45, УП-1/45, СМ-</w:t>
      </w:r>
      <w:r>
        <w:rPr>
          <w:rFonts w:cs="Times New Roman" w:ascii="Times New Roman" w:hAnsi="Times New Roman"/>
          <w:color w:val="000000"/>
          <w:sz w:val="24"/>
          <w:szCs w:val="24"/>
        </w:rPr>
        <w:t>11, ДСК-50 и др. ) прокаливаются при температуре 350-400°С в течение 1 ч,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б)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электроды с рутиловым покрытием (АНО-4, ОЗС-4 и др.) прокаливаются при температуре 180-200°С в течение 1,5 ч Сварку после прокаливания следует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производить через сутки</w:t>
      </w:r>
    </w:p>
    <w:p>
      <w:pPr>
        <w:pStyle w:val="Normal"/>
        <w:shd w:fill="FFFFFF" w:val="clear"/>
        <w:ind w:right="5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6.2. Электроды с органическим покрытием (ВСП-1, ВСЦ-2 и др.) для сва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рочных и наплавочных работ при ремонте грузоподъемных кранов применять не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допускается (из-за недопустимости их перегрева в процессе сушки и сварки).</w:t>
      </w:r>
    </w:p>
    <w:p>
      <w:pPr>
        <w:pStyle w:val="Normal"/>
        <w:shd w:fill="FFFFFF" w:val="clear"/>
        <w:ind w:right="1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6.3. Для полуавтоматической сварки в среде углекислого газа или его смесей (С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+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, С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+Аг и т.д.), при заварке трещин и наплавке следует применять проволоку диаметром не более 1,6 мм (в среде С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 и не более 2 мм - в смесях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СО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vertAlign w:val="subscript"/>
        </w:rPr>
        <w:t>2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7. Требования к флюсам.</w:t>
      </w:r>
    </w:p>
    <w:p>
      <w:pPr>
        <w:pStyle w:val="Normal"/>
        <w:shd w:fill="FFFFFF" w:val="clear"/>
        <w:ind w:right="14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7.1. Для ремонта металлоконструкций из углеродистых и низколегирован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ных сталей методами автоматической сварки (наплавки), а также полуавтоматиче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ской сварки под слоем флюса, следует применять только плавленые флюсы п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СТ 9087 с влажностью не более 0,1% Достижение указанного уровня влажности обеспечивается прокаливанием при температуре 300-400°С в течение 1 ч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Хранение флюса должно обеспечить сохранение требуемого уровня влажности.</w:t>
      </w:r>
    </w:p>
    <w:p>
      <w:pPr>
        <w:pStyle w:val="Normal"/>
        <w:shd w:fill="FFFFFF" w:val="clear"/>
        <w:ind w:right="24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7.2. Для ремонта металлоконструкций из высокопрочных низколегирован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ных сталей методами полуавтоматической и автоматической сварки и наплавки </w:t>
      </w:r>
      <w:r>
        <w:rPr>
          <w:rFonts w:cs="Times New Roman" w:ascii="Times New Roman" w:hAnsi="Times New Roman"/>
          <w:color w:val="000000"/>
          <w:sz w:val="24"/>
          <w:szCs w:val="24"/>
        </w:rPr>
        <w:t>следует применять только флюсы, рекомендуемые РД 22-16.</w:t>
      </w:r>
    </w:p>
    <w:p>
      <w:pPr>
        <w:pStyle w:val="Normal"/>
        <w:shd w:fill="FFFFFF" w:val="clear"/>
        <w:ind w:right="34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8. Для ремонта металлоконструкций методом полуавтоматической сварки и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наплавки в среде углекислого газа следует применять только сварочную углеки</w:t>
      </w:r>
      <w:r>
        <w:rPr>
          <w:rFonts w:cs="Times New Roman" w:ascii="Times New Roman" w:hAnsi="Times New Roman"/>
          <w:color w:val="000000"/>
          <w:sz w:val="24"/>
          <w:szCs w:val="24"/>
        </w:rPr>
        <w:t>слоту по ГОСТ 8050 с содержанием С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 менее 99 5%</w:t>
      </w:r>
    </w:p>
    <w:p>
      <w:pPr>
        <w:pStyle w:val="Normal"/>
        <w:shd w:fill="FFFFFF" w:val="clear"/>
        <w:ind w:right="34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9. Порядок хранения и использования материала в производстве должен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исключать возможность применения материала, не предусмотренного конструк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торской документацией или несоответствующего техническим условиям,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государственным стандартам и сертификату.</w:t>
      </w:r>
    </w:p>
    <w:p>
      <w:pPr>
        <w:pStyle w:val="Normal"/>
        <w:shd w:fill="FFFFFF" w:val="clear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10. Условия хранения металла должны исключать ухудшение его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качества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before="5" w:after="0"/>
        <w:ind w:right="29" w:firstLine="85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РЕМОНТ</w:t>
      </w:r>
    </w:p>
    <w:p>
      <w:pPr>
        <w:pStyle w:val="Normal"/>
        <w:shd w:fill="FFFFFF" w:val="clear"/>
        <w:spacing w:before="5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1. Общие требования.</w:t>
      </w:r>
    </w:p>
    <w:p>
      <w:pPr>
        <w:pStyle w:val="Normal"/>
        <w:shd w:fill="FFFFFF" w:val="clear"/>
        <w:tabs>
          <w:tab w:val="clear" w:pos="720"/>
          <w:tab w:val="left" w:pos="3835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11. Кран и его составные части, подлежащие ремонту, должны быть отре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монтированы в соответствии с требованиями настоящего РД по технологии производителя ремонта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12. Производитель ремонта должен принимать решения по методу устра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нения дефектов составных частей в соответствии с требованиями настоящего РД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и (или) требованиями технических условий на капитальный ремонт конкретного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изделия, ППРР (при проведении полнокомплектного ремонта) либо руководящих ремонтных документов РРД 22-28-КБ-ООО (при проведении капитально-восстановительного ремонта).</w:t>
      </w:r>
    </w:p>
    <w:p>
      <w:pPr>
        <w:pStyle w:val="Normal"/>
        <w:shd w:fill="FFFFFF" w:val="clear"/>
        <w:spacing w:before="5" w:after="0"/>
        <w:ind w:right="1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1.3. При подготовке ремонтного производства к проведению ремонта кон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ретного изделия (крана) производитель ремонта должен принять меры к приоб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ретению, при необходимости, для ремонта этого изделия комплекта рабочей конструкторской документации в объеме, достаточном для проведения ремонта и изготовления деталей, сборки составных частей, регулировки, наладки и испытаний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как отдельных механизмов, так и изделия в целом, нормативных документов, на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которые имеются ссылки в настоящем РД и приведенных в приложении А.</w:t>
      </w:r>
    </w:p>
    <w:p>
      <w:pPr>
        <w:pStyle w:val="Normal"/>
        <w:shd w:fill="FFFFFF" w:val="clear"/>
        <w:spacing w:before="5" w:after="0"/>
        <w:ind w:right="24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.1.4. При отсутствии технических условий на ремонт конкретного изделия 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рабочей конструкторской документации производитель ремонта должен разработать технические требования на дефектацию и ремонт составных частей согласн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требованиям, изложенным в настоящем РД; подготовить технологическую доку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ментацию, используя эксплуатационные документы и эскизы, снятые с деталей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одлежащего ремонту изделия. При этом требования к размерам, допускам, ше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роховатости, термообработке и другим показателям качества должны быть не н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же предъявляемых техническими условиями на изделие и нормативными доку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ментами. Например: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before="1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а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опуски формы и расположения поверхностей детали по - ГОСТ 24642, ГОСТ 25069;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before="5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б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шероховатость поверхностей - по ГОСТ 2789,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в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термообработка изготовляемой детали должна обеспечить твердость в со</w:t>
      </w:r>
      <w:r>
        <w:rPr>
          <w:rFonts w:cs="Times New Roman" w:ascii="Times New Roman" w:hAnsi="Times New Roman"/>
          <w:color w:val="000000"/>
          <w:sz w:val="24"/>
          <w:szCs w:val="24"/>
        </w:rPr>
        <w:t>ответствии с чертежами, а при отсутствии - замеренную у заменяемой детали;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г) степени точности передач должны приниматься дл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цилиндрических передач - по ГОСТ 1643; 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ических - по ГОСТ 1758 и ГОСТ 3675,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рвячных - по ГОСТ 3675 и ГОСТ 16502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15. При изготовлении деталей механизмов и металлоконструкций произво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дитель ремонта должен обеспечить выполнение требований к металлам и приса</w:t>
      </w:r>
      <w:r>
        <w:rPr>
          <w:rFonts w:cs="Times New Roman" w:ascii="Times New Roman" w:hAnsi="Times New Roman"/>
          <w:color w:val="000000"/>
          <w:sz w:val="24"/>
          <w:szCs w:val="24"/>
        </w:rPr>
        <w:t>дочным материалам, установленных РД 22-207, РД 22-16 и техническими усло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виями на изготовление изделия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При отсутствии данных по примененным материалам производитель ремонта должен установить химический состав и механические свойства материала по образцу, подлежащему ремонту. При возникновении затруднений по идентификации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материала следует запросить предприятие-изготовитель или головную организа</w:t>
      </w:r>
      <w:r>
        <w:rPr>
          <w:rFonts w:cs="Times New Roman" w:ascii="Times New Roman" w:hAnsi="Times New Roman"/>
          <w:color w:val="000000"/>
          <w:sz w:val="24"/>
          <w:szCs w:val="24"/>
        </w:rPr>
        <w:t>цию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16. Производителю ремонта следует использовать методы ремонта (вос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становления) деталей и сборочных единиц, изложенные в приложении Е к на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тоящему РД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2. Металлоконструкции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Ремонт металлоконструкций должен выполняться с учетом требований 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оящего РД, РД 22-207, РД 22-16, РД 22-28-31, РД 22-28-32, РРД 22-28-КБ-ООО и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РРД на конкретные типы кранов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Сварка металлоконструкций на открытом воздухе должна производиться с обеспечением защиты зоны сварки от атмосферных осадков и ветра с соблюде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нием температуры, указанной ниже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При замене (ремонте) элемента непосредственно на смонтированном кране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должны быть предусмотрены меры безопасности для лиц, работающих на кране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в т.ч. и по разгрузке и фиксации ремонтируемых узлов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2.1. Устранение трещин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2.1.1. Устранение трещин по основному металлу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Устранение трещин по основному металлу в элементах металлоконструкций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из углеродистых и низколегированных сталей следует производить в такой последовательности:</w:t>
      </w:r>
    </w:p>
    <w:p>
      <w:pPr>
        <w:pStyle w:val="Normal"/>
        <w:shd w:fill="FFFFFF" w:val="clear"/>
        <w:ind w:left="72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очистить зону расположения трещины, установить ее начало и конец;</w:t>
      </w:r>
    </w:p>
    <w:p>
      <w:pPr>
        <w:pStyle w:val="Normal"/>
        <w:shd w:fill="FFFFFF" w:val="clear"/>
        <w:ind w:left="72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разметить и накернить разгрузочные отверстия за пределами трещины н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стояни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от начала и конца трещины), равном не менее толщины элемента</w:t>
      </w:r>
    </w:p>
    <w:p>
      <w:pPr>
        <w:pStyle w:val="Normal"/>
        <w:shd w:fill="FFFFFF" w:val="clear"/>
        <w:spacing w:before="120" w:after="0"/>
        <w:ind w:left="72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δ плюс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/2 (где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диаметр разгрузочного отверстия). Для облегчения разделки трещины целесообразно принимать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= 2δ+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>/2;</w:t>
      </w:r>
    </w:p>
    <w:p>
      <w:pPr>
        <w:pStyle w:val="Normal"/>
        <w:shd w:fill="FFFFFF" w:val="clear"/>
        <w:ind w:left="72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просверлить напроход отверстия с рекомендуемым диаметром 4-8 мм,</w:t>
      </w:r>
    </w:p>
    <w:p>
      <w:pPr>
        <w:pStyle w:val="Normal"/>
        <w:shd w:fill="FFFFFF" w:val="clear"/>
        <w:spacing w:before="5" w:after="0"/>
        <w:ind w:left="72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делать трещину по п. 9.2.12, плавно закончить разделку в начале и конц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за пределами трещины, но не доходя до разгрузочных отверстий. Это необходимо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для предотвращения образования кратеров при сварке,</w:t>
      </w:r>
    </w:p>
    <w:p>
      <w:pPr>
        <w:pStyle w:val="Normal"/>
        <w:shd w:fill="FFFFFF" w:val="clear"/>
        <w:tabs>
          <w:tab w:val="clear" w:pos="720"/>
          <w:tab w:val="left" w:pos="3960" w:leader="none"/>
        </w:tabs>
        <w:spacing w:before="5" w:after="0"/>
        <w:ind w:left="72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заварить трещину по п. 9.2.13,</w:t>
        <w:tab/>
        <w:t>.</w:t>
      </w:r>
    </w:p>
    <w:p>
      <w:pPr>
        <w:pStyle w:val="Normal"/>
        <w:shd w:fill="FFFFFF" w:val="clear"/>
        <w:ind w:left="72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зачистить шов и околошовную зону, при необходимости рассверлить разгру</w:t>
      </w:r>
      <w:r>
        <w:rPr>
          <w:rFonts w:cs="Times New Roman" w:ascii="Times New Roman" w:hAnsi="Times New Roman"/>
          <w:color w:val="000000"/>
          <w:sz w:val="24"/>
          <w:szCs w:val="24"/>
        </w:rPr>
        <w:t>зочные отверстия сверлом на 1 -2 мм большим первоначального диаметра,</w:t>
      </w:r>
    </w:p>
    <w:p>
      <w:pPr>
        <w:pStyle w:val="Normal"/>
        <w:shd w:fill="FFFFFF" w:val="clear"/>
        <w:spacing w:before="5" w:after="0"/>
        <w:ind w:left="72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заглушить разгрузочные отверстия во избежание проникновения в них влаги </w:t>
      </w:r>
      <w:r>
        <w:rPr>
          <w:rFonts w:cs="Times New Roman" w:ascii="Times New Roman" w:hAnsi="Times New Roman"/>
          <w:color w:val="000000"/>
          <w:sz w:val="24"/>
          <w:szCs w:val="24"/>
        </w:rPr>
        <w:t>(герметиком для металла, эпоксидной композицией и т.п. ),</w:t>
      </w:r>
    </w:p>
    <w:p>
      <w:pPr>
        <w:pStyle w:val="Normal"/>
        <w:shd w:fill="FFFFFF" w:val="clear"/>
        <w:ind w:left="72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зачистить плоскости заделанных отверстий.</w:t>
      </w:r>
    </w:p>
    <w:p>
      <w:pPr>
        <w:pStyle w:val="Normal"/>
        <w:shd w:fill="FFFFFF" w:val="clear"/>
        <w:spacing w:before="5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.2.1.2. Разделку трещины следует производить абразивным кругом, выруб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кой или специальным инструментом </w:t>
      </w:r>
    </w:p>
    <w:p>
      <w:pPr>
        <w:pStyle w:val="Normal"/>
        <w:shd w:fill="FFFFFF" w:val="clear"/>
        <w:spacing w:before="5" w:after="0"/>
        <w:ind w:left="72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при односторонней заварке - У-образная разделка с углом 50-60°,</w:t>
      </w:r>
    </w:p>
    <w:p>
      <w:pPr>
        <w:pStyle w:val="TextBodyIndent"/>
        <w:spacing w:lineRule="auto" w:line="240"/>
        <w:rPr/>
      </w:pPr>
      <w:r>
        <w:rPr/>
        <w:t xml:space="preserve">– </w:t>
      </w:r>
      <w:r>
        <w:rPr/>
        <w:t>при двусторонней заварке (толщина элементов более 16 мм) - Х-образная разделка с углом 50-60° с каждой стороны.</w:t>
      </w:r>
    </w:p>
    <w:p>
      <w:pPr>
        <w:pStyle w:val="Normal"/>
        <w:shd w:fill="FFFFFF" w:val="clear"/>
        <w:spacing w:before="5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2.1.3. Заварка трещин должна выполняться электродами, обеспечивающи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ми прочностные и пластические свойства не ниже, чем у основного металла (типы </w:t>
      </w:r>
      <w:r>
        <w:rPr>
          <w:rFonts w:cs="Times New Roman" w:ascii="Times New Roman" w:hAnsi="Times New Roman"/>
          <w:color w:val="000000"/>
          <w:sz w:val="24"/>
          <w:szCs w:val="24"/>
        </w:rPr>
        <w:t>электродов следует принимать по РД 22-16). Диаметр электродов при проварке корня шва - не более 4 мм</w:t>
      </w:r>
    </w:p>
    <w:p>
      <w:pPr>
        <w:pStyle w:val="Normal"/>
        <w:shd w:fill="FFFFFF" w:val="clear"/>
        <w:spacing w:before="5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2.1.4. Устранение трещин в элементах металлоконструкций из высокопроч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ых сталей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сверловка, разделка и заварка трещин производится по п.п. 9.2.11. — 9.2.13. со следующими изменениями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before="1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а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разделку трещины следует производить только механической обработкой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(режущим или абразивным инструментом),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before="1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б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варку трещины на элементах толщиной более 10 мм следует произво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дить с предварительным подогревом до температуры 250-300°С,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before="5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варку следует производить электродом не ниже Э60 (по РД 22-16). диаметром </w:t>
        <w:br/>
        <w:t>3 мм для корня шва и 4-5 мм для основного шва</w:t>
      </w:r>
    </w:p>
    <w:p>
      <w:pPr>
        <w:pStyle w:val="Normal"/>
        <w:shd w:fill="FFFFFF" w:val="clear"/>
        <w:spacing w:before="5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 2 1.5 Заварка трещины, ограниченной краем детали.</w:t>
      </w:r>
    </w:p>
    <w:p>
      <w:pPr>
        <w:pStyle w:val="Normal"/>
        <w:shd w:fill="FFFFFF" w:val="clear"/>
        <w:spacing w:before="5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При заварке трещины, ограниченной краем детали и одним засверленным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разгрузочным отверстием, возбуждать дугу и заканчивать сварку следует на тех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нологической планке, приваренной к кромке детали в месте выхода трещины, которая удаляется по окончании работы. Удаление планки при сварке углеродистых и низколегированных сталей до</w:t>
      </w:r>
      <w:r>
        <w:rPr>
          <w:rFonts w:cs="Times New Roman" w:ascii="Times New Roman" w:hAnsi="Times New Roman"/>
          <w:color w:val="000000"/>
          <w:sz w:val="24"/>
          <w:szCs w:val="24"/>
        </w:rPr>
        <w:t>пускается производить газовой резкой, при высокопрочных сталях - только меха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ническим способом. После удаления технологической планки торец </w:t>
      </w:r>
      <w:r>
        <w:rPr>
          <w:rFonts w:cs="Times New Roman" w:ascii="Times New Roman" w:hAnsi="Times New Roman"/>
          <w:iCs/>
          <w:color w:val="000000"/>
          <w:spacing w:val="7"/>
          <w:sz w:val="24"/>
          <w:szCs w:val="24"/>
        </w:rPr>
        <w:t xml:space="preserve">шва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должен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быть зачищен абразивом до основного металла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2.1 6. Усиление заваренной трещины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При необходимости заваренная трещина может быть усилена накладкой. Перед установкой накладки (усилительной детали) шов заваренной трещины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должен быть зачищен заподлицо для обеспечения плотного прилегания накладки. </w:t>
      </w:r>
      <w:r>
        <w:rPr>
          <w:rFonts w:cs="Times New Roman" w:ascii="Times New Roman" w:hAnsi="Times New Roman"/>
          <w:color w:val="000000"/>
          <w:sz w:val="24"/>
          <w:szCs w:val="24"/>
        </w:rPr>
        <w:t>Зазор между накладкой и основным металлом должен быть не более 0,2 мм (допускается местный зазор не более 0,5 мм)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Накладка должна привариваться продольными швами (вдоль усилия). Об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варку накладки по периметру следует производить в том случае, если ее концы по </w:t>
      </w:r>
      <w:r>
        <w:rPr>
          <w:rFonts w:cs="Times New Roman" w:ascii="Times New Roman" w:hAnsi="Times New Roman"/>
          <w:color w:val="000000"/>
          <w:sz w:val="24"/>
          <w:szCs w:val="24"/>
        </w:rPr>
        <w:t>длине имеют скосы под углом 30-45°, а притупление концов выполнено радиусом не менее 20 мм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Накладка, расположенная вдоль ремонтируемого элемента, должна превы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шать длину трещины не менее чем на пять толщин ремонтируемого элемента с каждой стороны. Ширина накладки должна быть не менее трех толщин с каждой </w:t>
      </w:r>
      <w:r>
        <w:rPr>
          <w:rFonts w:cs="Times New Roman" w:ascii="Times New Roman" w:hAnsi="Times New Roman"/>
          <w:color w:val="000000"/>
          <w:sz w:val="24"/>
          <w:szCs w:val="24"/>
        </w:rPr>
        <w:t>стороны трещины. Толщина накладки должна составлять 0,6-1,0 толщины ремонтируемого элемента. При толщине накладки более 10 мм последняя должна иметь скосы под шов катетом не более 10 мм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2.1.7. Устранение трещин по сварным швам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При устранении трещин, проходящих вдоль сварных швов или их околошов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ной зоны, шов должен быть удален механическим способом на длину дефектного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места плюс две толщины элемента с каждой стороны. Допускается применение газовой резки специальными горелками, плазменно-дуговой и электродуговой специальными электродами с последующей обработкой поверхностей абразив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ным инструментом для удаления следов резки. Трещины по швам не засверлива</w:t>
      </w:r>
      <w:r>
        <w:rPr>
          <w:rFonts w:cs="Times New Roman" w:ascii="Times New Roman" w:hAnsi="Times New Roman"/>
          <w:color w:val="000000"/>
          <w:sz w:val="24"/>
          <w:szCs w:val="24"/>
        </w:rPr>
        <w:t>ются.</w:t>
      </w:r>
    </w:p>
    <w:p>
      <w:pPr>
        <w:pStyle w:val="Normal"/>
        <w:shd w:fill="FFFFFF" w:val="clear"/>
        <w:spacing w:before="19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гол разделки под заварку должен составлять 50-60*, разделка производится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на всю глубину дефектного шва. При возможности исправления дефекта с двух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орон (при толщине элементов более 16 мм) разделку следует выполнять под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образный шов.</w:t>
      </w:r>
    </w:p>
    <w:p>
      <w:pPr>
        <w:pStyle w:val="Normal"/>
        <w:shd w:fill="FFFFFF" w:val="clear"/>
        <w:spacing w:before="14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заварке дефектного шва следует руководствоваться п. 9.2.1.5. При не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возможности использования технологических планок, после заварки необходим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зачистить шов до полного удаления раковин и рыхлостей в кратере и создания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лавных переходов к основному металлу и ранее наложенному шву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Чистота поверхности после удаления дефектного шва или разделки трещины </w:t>
      </w:r>
      <w:r>
        <w:rPr>
          <w:rFonts w:cs="Times New Roman" w:ascii="Times New Roman" w:hAnsi="Times New Roman"/>
          <w:color w:val="000000"/>
          <w:sz w:val="24"/>
          <w:szCs w:val="24"/>
        </w:rPr>
        <w:t>должна быть не ниже 50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2.2. Ремонт вмятин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2.2.1. Ремонт вмятин на плоских элементах металлоконструкций и кольцевых рамах глубиной от 1,25 до 2,5 толщины ремонтируемого элемента должен выполняться с применением вставки - пластины, толщиной равной толщине эле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мента. Вставка укладывается во вмятину и обваривается. Конфигурация вставки должна соответствовать конфигурации вмятины. Ремонтируемый участок, по воз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можности, усиливается ребрами жесткости или накладками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2.2.2. Ремонт вмятин на трубчатых элементах должен проводиться при глубине вмятины более 0,8-1,2-1,5 δ соответственно для поясов, раскосов и связей ( где δ - толщина элемента).</w:t>
      </w:r>
    </w:p>
    <w:p>
      <w:pPr>
        <w:pStyle w:val="Normal"/>
        <w:shd w:fill="FFFFFF" w:val="clear"/>
        <w:tabs>
          <w:tab w:val="clear" w:pos="720"/>
          <w:tab w:val="left" w:pos="3312" w:leader="none"/>
          <w:tab w:val="left" w:pos="4675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глубине вмятины более 2,5 толщины элемента, последний подлежит замене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.2.2.3. При ремонте вмятин трубчатых поясов решетчатых металлоконструкций следует применять накладки. Толщина накладки должна быть не более 0.6-1,0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толщины деформированного пояса. Радиус гибки накладки должен соответств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вать наружному радиусу трубы пояса. Накладка приваривается продольным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швами. Длина накладки должна быть более протяженности вмятины на пять то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щин ремонтируемой трубы с каждой стороны, а ширина - более трех толщин с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каждой стороны, но не более половины диаметра трубы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 случае если на стороне противоположной вмятине имеются следы дефор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мации, то на ней устанавливается вторая аналогичная накладка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2.2.4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кладка при вмятинах на элементах решетчатой конструкции м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жет быть установлена в том случав, если край вмятины находится на расстоян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центра узла примыкания раскосов ( связей) к поясу (или от конца поясе) не ближе 150-300 мм (последняя величина для металлоконструкций, диаметр ремонтируемых элементов которых более 120 мм). При невозможности обеспечения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этого требования накладка может быть удлинена за пределы, узла на величину не </w:t>
      </w:r>
      <w:r>
        <w:rPr>
          <w:rFonts w:cs="Times New Roman" w:ascii="Times New Roman" w:hAnsi="Times New Roman"/>
          <w:color w:val="000000"/>
          <w:sz w:val="24"/>
          <w:szCs w:val="24"/>
        </w:rPr>
        <w:t>менее указанных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размеров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.2.2.5. При невозможности обеспечения требований п.п. 9.2.9.3. и 9.2.2.4. в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части установки двух накладок и распространения их за пределы узла дефект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ый пояс подлежит замене.</w:t>
      </w:r>
    </w:p>
    <w:p>
      <w:pPr>
        <w:pStyle w:val="Normal"/>
        <w:shd w:fill="FFFFFF" w:val="clear"/>
        <w:spacing w:before="14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2.3. Ремонт поясов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.2.3.1. При необходимости удаления части пояса допускается производить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не более одного ремонтного стыка на весь пояс. При необходимости выполнения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двух стыков следует получить разрешения разработчика крана или головной орга</w:t>
      </w:r>
      <w:r>
        <w:rPr>
          <w:rFonts w:cs="Times New Roman" w:ascii="Times New Roman" w:hAnsi="Times New Roman"/>
          <w:color w:val="000000"/>
          <w:sz w:val="24"/>
          <w:szCs w:val="24"/>
        </w:rPr>
        <w:t>низации по краностроению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.2.3.2. При ремонте нескольких поясов одной металлоконструкции (секции)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методом замены части пояса стыки заменяемых участков должны располагаться в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разных межузловых пролетах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.2.3.3. При замене части пояса для обеспечения провара корня стыковог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шва и соосности соединяемых элементов следует устанавливать технологическую </w:t>
      </w:r>
      <w:r>
        <w:rPr>
          <w:rFonts w:cs="Times New Roman" w:ascii="Times New Roman" w:hAnsi="Times New Roman"/>
          <w:color w:val="000000"/>
          <w:sz w:val="24"/>
          <w:szCs w:val="24"/>
        </w:rPr>
        <w:t>подкладку. Толщина подкладки должна быть не менее 4 мм, ширина - 40-60 мм. Зазор между подкладкой и внутренней поверхностью должен быть не более 0,1 мм.</w:t>
      </w:r>
    </w:p>
    <w:p>
      <w:pPr>
        <w:pStyle w:val="Normal"/>
        <w:shd w:fill="FFFFFF" w:val="clear"/>
        <w:spacing w:before="1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2.4. Специальные требования.</w:t>
      </w:r>
    </w:p>
    <w:p>
      <w:pPr>
        <w:pStyle w:val="Normal"/>
        <w:shd w:fill="FFFFFF" w:val="clear"/>
        <w:spacing w:before="5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.2.4.1. При замене дефектных элементов металлоконструкции при помощ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газовой резки неровности должны быть зачищены абразивным кругом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2.4.2. Остаточные деформации элементов металлоконструкции, появив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шиеся после ремонта и превышающие допустимые отклонения, должны быть уст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ранены безударным методом.</w:t>
      </w:r>
    </w:p>
    <w:p>
      <w:pPr>
        <w:pStyle w:val="Normal"/>
        <w:shd w:fill="FFFFFF" w:val="clear"/>
        <w:spacing w:before="5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.2.4.3. Сварка и вырубка дефектного шва при отрицательной температур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должна выполняться с подогревом свариваемых элементов в зоне сварки (н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лине до 300 мм) до </w:t>
        <w:br/>
        <w:t>60-70°С. Температуру следует контролировать инструмен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тально или органолептически, не допуская ее понижения до окончания сварочных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работ.</w:t>
      </w:r>
    </w:p>
    <w:p>
      <w:pPr>
        <w:pStyle w:val="Normal"/>
        <w:shd w:fill="FFFFFF" w:val="clear"/>
        <w:spacing w:before="1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 2 5 Порядок наложения швов.</w:t>
      </w:r>
    </w:p>
    <w:p>
      <w:pPr>
        <w:pStyle w:val="Normal"/>
        <w:shd w:fill="FFFFFF" w:val="clear"/>
        <w:spacing w:before="5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Для снижения деформации сварного узла и отдельных элементов от теплового воздействия наложение швов большой протяженности следует производить указанными ниже методами.</w:t>
      </w:r>
    </w:p>
    <w:p>
      <w:pPr>
        <w:pStyle w:val="Normal"/>
        <w:shd w:fill="FFFFFF" w:val="clear"/>
        <w:tabs>
          <w:tab w:val="clear" w:pos="720"/>
          <w:tab w:val="left" w:pos="3144" w:leader="none"/>
        </w:tabs>
        <w:spacing w:before="1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.2.5.1. Сварку прямолинейных швов при толщине элементов до 10 мм производить короткими участками (длиной до 150 мм)-согласно рисунку </w:t>
      </w:r>
    </w:p>
    <w:p>
      <w:pPr>
        <w:pStyle w:val="Normal"/>
        <w:shd w:fill="FFFFFF" w:val="clear"/>
        <w:tabs>
          <w:tab w:val="clear" w:pos="720"/>
          <w:tab w:val="left" w:pos="3144" w:leader="none"/>
        </w:tabs>
        <w:spacing w:before="1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1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5 </w:t>
        <w:tab/>
        <w:tab/>
        <w:t xml:space="preserve">3 </w:t>
        <w:tab/>
        <w:t xml:space="preserve">1 </w:t>
        <w:tab/>
        <w:tab/>
        <w:t xml:space="preserve">2 </w:t>
        <w:tab/>
        <w:t xml:space="preserve">4 </w:t>
        <w:tab/>
        <w:tab/>
        <w:t>6</w:t>
      </w:r>
    </w:p>
    <w:p>
      <w:pPr>
        <w:sectPr>
          <w:footerReference w:type="default" r:id="rId3"/>
          <w:type w:val="nextPage"/>
          <w:pgSz w:w="11906" w:h="16838"/>
          <w:pgMar w:left="1418" w:right="852" w:gutter="0" w:header="0" w:top="85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ind w:right="1776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830955" cy="4527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5" r="-1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0955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Здесь и в последующих рисунках этого раздела цифрами и стрелками указана последовательность и направление наложения швов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2.5.2. Сварку толстолистовых соединений (толщиной до 20 мм) при прямо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линейных швах производить обратно-ступенчатым способом короткими швами </w:t>
        <w:br/>
        <w:t xml:space="preserve">(до </w:t>
      </w:r>
      <w:r>
        <w:rPr>
          <w:rFonts w:cs="Times New Roman" w:ascii="Times New Roman" w:hAnsi="Times New Roman"/>
          <w:color w:val="000000"/>
          <w:sz w:val="24"/>
          <w:szCs w:val="24"/>
        </w:rPr>
        <w:t>150 мм) согласно рисунку</w:t>
      </w:r>
    </w:p>
    <w:p>
      <w:pPr>
        <w:pStyle w:val="Normal"/>
        <w:spacing w:before="62" w:after="0"/>
        <w:ind w:right="250"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080635" cy="80454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63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58" w:after="0"/>
        <w:ind w:right="5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2.5.3. Наложение многослойных швов следует выполнять обратно-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ступенчатым способом согласно рисунку. Каждый последующий слой выполнять после остывания предыдущего и очистки от шлака. При этом длина каждого шва </w:t>
      </w:r>
      <w:r>
        <w:rPr>
          <w:rFonts w:cs="Times New Roman" w:ascii="Times New Roman" w:hAnsi="Times New Roman"/>
          <w:color w:val="000000"/>
          <w:sz w:val="24"/>
          <w:szCs w:val="24"/>
        </w:rPr>
        <w:t>не должна превышать 200 мм.</w:t>
      </w:r>
    </w:p>
    <w:p>
      <w:pPr>
        <w:pStyle w:val="Normal"/>
        <w:spacing w:before="600" w:after="0"/>
        <w:ind w:right="960"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444365" cy="9652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55" r="-1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4365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27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2.5.4. Сварку кольцевых соединений производить короткими швами крест-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акрест согласно рисунку.</w:t>
      </w:r>
    </w:p>
    <w:p>
      <w:pPr>
        <w:pStyle w:val="Normal"/>
        <w:spacing w:before="586" w:after="0"/>
        <w:ind w:right="3058"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52600" cy="170434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586" w:after="0"/>
        <w:ind w:right="3058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.2.5.5. Приварку накладок выполнять короткими швами (до 150 мм) согласно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рисунку.</w:t>
      </w:r>
    </w:p>
    <w:p>
      <w:pPr>
        <w:pStyle w:val="Normal"/>
        <w:spacing w:before="120" w:after="0"/>
        <w:ind w:right="31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594860" cy="156083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486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44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2.6. Ремонт металлоконструкций кранов в исполнении Х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37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Металлопрокат, применяемый для ремонта металлоконструкций в </w:t>
      </w:r>
      <w:r>
        <w:rPr>
          <w:rFonts w:cs="Times New Roman" w:ascii="Times New Roman" w:hAnsi="Times New Roman"/>
          <w:color w:val="000000"/>
          <w:sz w:val="24"/>
          <w:szCs w:val="24"/>
        </w:rPr>
        <w:t>исполнении ХЛ, должен соответствовать требованиям РД 22-16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37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Для сварки ремонтируемых металлоконструкций в исполнении ХЛ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должны применяться присадочные материалы, обеспечивающие требуемую хла</w:t>
      </w:r>
      <w:r>
        <w:rPr>
          <w:rFonts w:cs="Times New Roman" w:ascii="Times New Roman" w:hAnsi="Times New Roman"/>
          <w:color w:val="000000"/>
          <w:sz w:val="24"/>
          <w:szCs w:val="24"/>
        </w:rPr>
        <w:t>достойкость по РД 22-16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37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Сварку в среде углекислого газа. Следует производить проволокой </w:t>
      </w:r>
      <w:r>
        <w:rPr>
          <w:rFonts w:cs="Times New Roman" w:ascii="Times New Roman" w:hAnsi="Times New Roman"/>
          <w:color w:val="000000"/>
          <w:sz w:val="24"/>
          <w:szCs w:val="24"/>
        </w:rPr>
        <w:t>диаметром не более 1,2 мм; в смесях углекислого газа с кислородом (СО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+О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) или аргона с углекислым газом (Аг+СО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) - проволокой марок Св-08Г2С или Св-09Г2СЦ диаметром до 2 мм включительно.</w:t>
      </w:r>
    </w:p>
    <w:p>
      <w:pPr>
        <w:pStyle w:val="Normal"/>
        <w:shd w:fill="FFFFFF" w:val="clear"/>
        <w:ind w:right="19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.2.6.4. При применении автоматической или полуавтоматической сварки под слоем флюса следует использовать: при флюсе АНК-47 проволоку Св-08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; при флюсе АН-67А - проволоки марок Св-08ГМ или Св-08ГНМ. Для других флюсов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допускается применять любую проволоку, указанную в соответствующей графе </w:t>
      </w:r>
      <w:r>
        <w:rPr>
          <w:rFonts w:cs="Times New Roman" w:ascii="Times New Roman" w:hAnsi="Times New Roman"/>
          <w:color w:val="000000"/>
          <w:sz w:val="24"/>
          <w:szCs w:val="24"/>
        </w:rPr>
        <w:t>для сварочной проволоки «под слоем флюса» табл. 4. РД 22-16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Требования к наплавк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36" w:leader="none"/>
        </w:tabs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Поверхности детали, подлежащие восстановлению методом наплавки, должны быть очищены от загрязнений, окалины, следов коррозии и обезжирены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36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Биение цилиндрической детали, подлежащей наплавке, не должно </w:t>
      </w:r>
      <w:r>
        <w:rPr>
          <w:rFonts w:cs="Times New Roman" w:ascii="Times New Roman" w:hAnsi="Times New Roman"/>
          <w:color w:val="000000"/>
          <w:sz w:val="24"/>
          <w:szCs w:val="24"/>
        </w:rPr>
        <w:t>превышать 0,5 м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36" w:leader="none"/>
        </w:tabs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Наплавка восстанавливаемой поверхности может производиться мето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дами: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а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автоматической наплавки под слоем флюса (флюс АН-348А, АН-348АМ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роволока Св-08А, Св-08ГА, Нп-30, Нп-35, Нп-40, Нп-45);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б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олуавтоматической наплавки в среде углекислого газа (углекислота сва</w:t>
      </w:r>
      <w:r>
        <w:rPr>
          <w:rFonts w:cs="Times New Roman" w:ascii="Times New Roman" w:hAnsi="Times New Roman"/>
          <w:color w:val="000000"/>
          <w:sz w:val="24"/>
          <w:szCs w:val="24"/>
        </w:rPr>
        <w:t>рочная, проволока Св-08Г2С, диаметром 1,6-2,0 мм);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в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ручной дуговой штучными электродами, применяемыми для сварки или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специальными электродами для наплавки.</w:t>
      </w:r>
    </w:p>
    <w:p>
      <w:pPr>
        <w:pStyle w:val="Normal"/>
        <w:shd w:fill="FFFFFF" w:val="clear"/>
        <w:ind w:right="5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 4. Наплавку поверхностей деталей, требующих повышенной износостой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кости, рекомендуется выполнять проволоками Нп-45, Нп-18ХГСА, Нп-30ХГСА и др.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с последующим медленным остыванием.</w:t>
      </w:r>
    </w:p>
    <w:p>
      <w:pPr>
        <w:pStyle w:val="Normal"/>
        <w:shd w:fill="FFFFFF" w:val="clear"/>
        <w:ind w:right="5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5. При наплавке деталей из углеродистых и низколегированных сталей с содержанием углерода более 0,37%, процесс следует производить с предвари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тельным нагревом поверхности до температуры 250-300'С. По окончании наплавки следует обеспечить медленное охлаждение наплавленного металла (обкладка асбестом, остывание в сухом песке, в печи и т п.).</w:t>
      </w:r>
    </w:p>
    <w:p>
      <w:pPr>
        <w:pStyle w:val="Normal"/>
        <w:shd w:fill="FFFFFF" w:val="clear"/>
        <w:ind w:right="14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.3.6. Производить наплавку поверхностей деталей при температуре ниже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плюс 5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С не допускается.</w:t>
      </w:r>
    </w:p>
    <w:p>
      <w:pPr>
        <w:pStyle w:val="Normal"/>
        <w:shd w:fill="FFFFFF" w:val="clear"/>
        <w:ind w:right="14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.4. Требования к контролю качества сварных соединений и наплавленных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поверхностей.</w:t>
      </w:r>
    </w:p>
    <w:p>
      <w:pPr>
        <w:pStyle w:val="Normal"/>
        <w:shd w:fill="FFFFFF" w:val="clear"/>
        <w:ind w:right="14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1. Качество сварных соединений должно удовлетворять требованиям надежности и условиям эксплуатации грузоподъемной машины, устанавливаемым стандартами и техническими условиями на изделие, Правилами, настоящим РД, в том числе приложением Ж.</w:t>
      </w:r>
    </w:p>
    <w:p>
      <w:pPr>
        <w:pStyle w:val="Normal"/>
        <w:shd w:fill="FFFFFF" w:val="clear"/>
        <w:ind w:right="14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2. Контроль качества сварных соединений при ремонте должен осуществляться по операционно по технологическому процессу производителя ремонта в соответствии с требованиями настоящего РД.</w:t>
      </w:r>
    </w:p>
    <w:p>
      <w:pPr>
        <w:pStyle w:val="Normal"/>
        <w:shd w:fill="FFFFFF" w:val="clear"/>
        <w:ind w:right="14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3. При проверке технологического процесса сборки конструкции и сварки контролируются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before="5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а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чистота кромок и поверхностей, подготовленных под сварку;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б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размеры конструкции;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before="1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в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рименяемые присадочные, наплавочные, сварочные и дефектоскопиче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ские материалы,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г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квалификация сварщиков,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before="86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д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режимы сварки и последовательность выполнения операций,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before="77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е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очередность наложения швов,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ж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допустимость дефектов, регламентированных настоящим РД,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з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справность сварочного оборудования, аппаратуры, приборов, приспо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облений и принадлежностей,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и) температура окружающей среды и свариваемых элементов;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к) правильность клеймения выполненных швов (сварных соединений).</w:t>
      </w:r>
    </w:p>
    <w:p>
      <w:pPr>
        <w:pStyle w:val="Normal"/>
        <w:shd w:fill="FFFFFF" w:val="clear"/>
        <w:ind w:right="14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4. Допустимые дефекты сварных соединений не должны превышать величин, приведенных в таблицах 18 и 19.</w:t>
      </w:r>
    </w:p>
    <w:p>
      <w:pPr>
        <w:pStyle w:val="Normal"/>
        <w:shd w:fill="FFFFFF" w:val="clear"/>
        <w:ind w:right="14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5. Контроль точности сборки соединений под сварку должен соответствовать требованиям нижеследующих стандартов Основные типы и размеры конструктивных элементов швов установлены:</w:t>
      </w:r>
    </w:p>
    <w:p>
      <w:pPr>
        <w:pStyle w:val="Normal"/>
        <w:shd w:fill="FFFFFF" w:val="clear"/>
        <w:tabs>
          <w:tab w:val="clear" w:pos="720"/>
          <w:tab w:val="left" w:pos="5213" w:leader="none"/>
        </w:tabs>
        <w:ind w:left="72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для ручной дуговой сварки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>- ГОСТ 5264</w:t>
      </w:r>
    </w:p>
    <w:p>
      <w:pPr>
        <w:pStyle w:val="Normal"/>
        <w:shd w:fill="FFFFFF" w:val="clear"/>
        <w:tabs>
          <w:tab w:val="clear" w:pos="720"/>
          <w:tab w:val="left" w:pos="5213" w:leader="none"/>
        </w:tabs>
        <w:ind w:left="72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для сварки в среде защитного газа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>- ГОСТ 14771</w:t>
      </w:r>
    </w:p>
    <w:p>
      <w:pPr>
        <w:pStyle w:val="Normal"/>
        <w:shd w:fill="FFFFFF" w:val="clear"/>
        <w:ind w:left="72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для ручной дуговой сварки под острым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и тупыми углами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- ГОСТ 11534</w:t>
      </w:r>
    </w:p>
    <w:p>
      <w:pPr>
        <w:pStyle w:val="Normal"/>
        <w:shd w:fill="FFFFFF" w:val="clear"/>
        <w:ind w:left="72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для сварки в среде защитного газа под остры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и тупыми углами</w:t>
      </w:r>
      <w:r>
        <w:rPr>
          <w:rFonts w:cs="Times New Roman" w:ascii="Times New Roman" w:hAnsi="Times New Roman"/>
          <w:color w:val="000000"/>
          <w:sz w:val="24"/>
          <w:szCs w:val="24"/>
        </w:rPr>
        <w:t>- ГОСТ 23518</w:t>
      </w:r>
    </w:p>
    <w:p>
      <w:pPr>
        <w:pStyle w:val="Normal"/>
        <w:shd w:fill="FFFFFF" w:val="clear"/>
        <w:tabs>
          <w:tab w:val="clear" w:pos="720"/>
          <w:tab w:val="left" w:pos="5208" w:leader="none"/>
        </w:tabs>
        <w:ind w:left="72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для сварки труб (всеми видами сварки)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- ГОСТ 16037.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.4.6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нешним осмотром проверяется качества, подготовки под сварку, качество выполнения сварных швов как в процессе сварки, так и после окончания пр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цесса (в том числе и замерами)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мотру и измерению подлежат 100% сварных соединений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е допускаются: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before="5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а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мещение кромок соединяемых элементов более допустимых значений </w:t>
      </w:r>
      <w:r>
        <w:rPr>
          <w:rFonts w:cs="Times New Roman" w:ascii="Times New Roman" w:hAnsi="Times New Roman"/>
          <w:color w:val="000000"/>
          <w:sz w:val="24"/>
          <w:szCs w:val="24"/>
        </w:rPr>
        <w:t>(п.п. 9.4.4 и 9.4.5),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before="14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б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есоосность или неперпендикулярность соединяемых элементов;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трещины всех видов, направлений и размеров, расположенные в металл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шва, по линии сплавления и в околошовной зоне основного металла;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г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епровары (несплавления) отдельные и сплошные, расположенные на по</w:t>
      </w:r>
      <w:r>
        <w:rPr>
          <w:rFonts w:cs="Times New Roman" w:ascii="Times New Roman" w:hAnsi="Times New Roman"/>
          <w:color w:val="000000"/>
          <w:sz w:val="24"/>
          <w:szCs w:val="24"/>
        </w:rPr>
        <w:t>верхности и по сечению сварного соединения (между отдельными валиками и</w:t>
        <w:br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лоями шва и между основным металлом и металлом шва);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епровары в вершине (корне) стыковых, угловых и тавровых соединений;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е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газовые поры и шлаковые включения.</w:t>
      </w:r>
    </w:p>
    <w:p>
      <w:pPr>
        <w:pStyle w:val="Normal"/>
        <w:shd w:fill="FFFFFF" w:val="clear"/>
        <w:ind w:right="38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.4.7. Неразрушающий контроль сварных соединений следует производить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иборами и аппаратами, представленными в приложении Д настоящего РД, ме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тодами, изложенными в прилагаемых к приборам и аппаратам инструкциях, а так</w:t>
      </w:r>
      <w:r>
        <w:rPr>
          <w:rFonts w:cs="Times New Roman" w:ascii="Times New Roman" w:hAnsi="Times New Roman"/>
          <w:color w:val="000000"/>
          <w:sz w:val="24"/>
          <w:szCs w:val="24"/>
        </w:rPr>
        <w:t>же в стандартах ГОСТ 7512. ГОСТ 14782 ГОСТ 18442, ГОСТ 21105 и РД 22-205.</w:t>
      </w:r>
    </w:p>
    <w:p>
      <w:pPr>
        <w:pStyle w:val="Normal"/>
        <w:shd w:fill="FFFFFF" w:val="clear"/>
        <w:ind w:right="14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.4.8. Короткие стыковые швы контролируются в объеме не более 25%. В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длинных швах в первую очередь просвечиваются крайние участки. При выявлении недопустимых дефектов следует произвести проверку и соседних участков.</w:t>
      </w:r>
    </w:p>
    <w:p>
      <w:pPr>
        <w:pStyle w:val="Normal"/>
        <w:shd w:fill="FFFFFF" w:val="clear"/>
        <w:ind w:right="19" w:firstLine="851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Дефектные сварные швы, выявленные при этом контроле, должны быть уда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лены, заварены и вновь просвечены. </w:t>
      </w:r>
    </w:p>
    <w:p>
      <w:pPr>
        <w:pStyle w:val="Normal"/>
        <w:shd w:fill="FFFFFF" w:val="clear"/>
        <w:ind w:right="19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.4.9. При выполнении особо ответственных сварочных работ должен быть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изготовлен свидетель-образец, результаты испытания которого являются под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тверждением качества сварки.</w:t>
      </w:r>
    </w:p>
    <w:p>
      <w:pPr>
        <w:pStyle w:val="Normal"/>
        <w:shd w:fill="FFFFFF" w:val="clear"/>
        <w:ind w:right="19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10. Механические испытания свидетеля-образца следует проводить с це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лью проверки прочностных и пластических характеристик сварных соединений,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выполняемых производителем ремонта, на соответствие их требованиям конст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рукторской документации.</w:t>
      </w:r>
    </w:p>
    <w:p>
      <w:pPr>
        <w:pStyle w:val="Normal"/>
        <w:shd w:fill="FFFFFF" w:val="clear"/>
        <w:ind w:right="24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Испытания механических свойств сварных стыковых соединений на разрыв 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дарную вязкость производятся в соответствии с требованиями ГОСТ 6996, при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этом предел прочности сварного соединения должен быть не ниже предела проч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ности основного металла. Ударная вязкость при минус 40°С (минус 60*С для из</w:t>
      </w:r>
      <w:r>
        <w:rPr>
          <w:rFonts w:cs="Times New Roman" w:ascii="Times New Roman" w:hAnsi="Times New Roman"/>
          <w:color w:val="000000"/>
          <w:sz w:val="24"/>
          <w:szCs w:val="24"/>
        </w:rPr>
        <w:t>делий исполнения ХЛ) должна быть не ниже 29 Дж/см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3 кгс м/см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)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аблица 18.</w:t>
      </w:r>
    </w:p>
    <w:p>
      <w:pPr>
        <w:pStyle w:val="Normal"/>
        <w:shd w:fill="FFFFFF" w:val="clear"/>
        <w:spacing w:before="67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Допустимые дефекты стыковых сварных соединений</w:t>
      </w:r>
    </w:p>
    <w:p>
      <w:pPr>
        <w:sectPr>
          <w:footerReference w:type="default" r:id="rId9"/>
          <w:type w:val="nextPage"/>
          <w:pgSz w:w="11906" w:h="16838"/>
          <w:pgMar w:left="1418" w:right="852" w:gutter="0" w:header="0" w:top="85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7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108700" cy="806005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806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кончание табл 18.</w:t>
      </w:r>
    </w:p>
    <w:p>
      <w:pPr>
        <w:pStyle w:val="Normal"/>
        <w:spacing w:before="1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061710" cy="754634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1710" cy="754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1"/>
          <w:type w:val="nextPage"/>
          <w:pgSz w:w="11906" w:h="16838"/>
          <w:pgMar w:left="1418" w:right="852" w:gutter="0" w:header="0" w:top="85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5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Обозначения по ГОСТ 5264 п. ГОСТ 1-4771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аблица 19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Допустимые дефекты угловых, тавровых и нахлесточных сварных соединений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096000" cy="798576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798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3"/>
          <w:type w:val="nextPage"/>
          <w:pgSz w:w="11906" w:h="16838"/>
          <w:pgMar w:left="1418" w:right="852" w:gutter="0" w:header="0" w:top="85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кончание табл 19.</w:t>
      </w:r>
    </w:p>
    <w:p>
      <w:pPr>
        <w:pStyle w:val="Normal"/>
        <w:spacing w:before="11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125210" cy="555688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210" cy="555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17" w:after="0"/>
        <w:ind w:firstLine="851"/>
        <w:jc w:val="both"/>
        <w:rPr>
          <w:rFonts w:ascii="Times New Roman" w:hAnsi="Times New Roman" w:cs="Times New Roman"/>
          <w:bCs/>
          <w:color w:val="000000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5090</wp:posOffset>
                </wp:positionH>
                <wp:positionV relativeFrom="paragraph">
                  <wp:posOffset>146050</wp:posOffset>
                </wp:positionV>
                <wp:extent cx="1322705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26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pt,11.5pt" to="110.8pt,11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Cs/>
          <w:color w:val="000000"/>
          <w:szCs w:val="24"/>
        </w:rPr>
        <w:t>* Обозначения по ГОСТ 5264 и ГОСТ 14771.</w:t>
      </w:r>
    </w:p>
    <w:p>
      <w:pPr>
        <w:pStyle w:val="Normal"/>
        <w:shd w:fill="FFFFFF" w:val="clear"/>
        <w:spacing w:before="317" w:after="0"/>
        <w:ind w:firstLine="851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317" w:after="0"/>
        <w:ind w:firstLine="851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317" w:after="0"/>
        <w:ind w:firstLine="851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11. Исправление дефектного сварного соединения в одном и том же мес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те допускается не более двух раз.</w:t>
      </w:r>
    </w:p>
    <w:p>
      <w:pPr>
        <w:pStyle w:val="Normal"/>
        <w:shd w:fill="FFFFFF" w:val="clear"/>
        <w:ind w:right="24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.4.12. Результаты контроля сварных соединений должны фиксироваться актами (протоколами) и вместе с актом испытаний свидетеля-образца (образцов)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храниться в ОТК производителя ремонта.</w:t>
      </w:r>
    </w:p>
    <w:p>
      <w:pPr>
        <w:pStyle w:val="Normal"/>
        <w:shd w:fill="FFFFFF" w:val="clear"/>
        <w:spacing w:before="5" w:after="0"/>
        <w:ind w:right="29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13. Контроль качества наплавки должен состоять в осмотре подготовлен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ной под наплавку поверхности, контроле наплавочных (присадочных) материалов на их соответствие требованиям настоящего РД и контроле качества наплавлен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ного слоя (отсутствие пористости, раковин и др. дефектов), проверке твердости наплавленного слоя (после механической обработки или до нее при местной об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работке части наплавленной поверхности) на соответствие требованиям рабочего (ремонтного) чертежа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5. Ремонт тел вращения.</w:t>
      </w:r>
    </w:p>
    <w:p>
      <w:pPr>
        <w:pStyle w:val="Normal"/>
        <w:shd w:fill="FFFFFF" w:val="clear"/>
        <w:spacing w:before="1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.5.1. Изношенные поверхности валов, осей, колес, отверстий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восстанавливаются как правило, до размеров по рабочим чертежам.</w:t>
      </w:r>
    </w:p>
    <w:p>
      <w:pPr>
        <w:pStyle w:val="Normal"/>
        <w:shd w:fill="FFFFFF" w:val="clear"/>
        <w:ind w:right="29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Изменение номинального размера до ремонтного допускается как исключе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ние Уменьшение размера охватываемой или увеличение размера охватывающей </w:t>
      </w:r>
      <w:r>
        <w:rPr>
          <w:rFonts w:cs="Times New Roman" w:ascii="Times New Roman" w:hAnsi="Times New Roman"/>
          <w:color w:val="000000"/>
          <w:sz w:val="24"/>
          <w:szCs w:val="24"/>
        </w:rPr>
        <w:t>поверхности детали не должно быть более 6% номинального размера.</w:t>
      </w:r>
    </w:p>
    <w:p>
      <w:pPr>
        <w:pStyle w:val="Normal"/>
        <w:shd w:fill="FFFFFF" w:val="clear"/>
        <w:ind w:right="34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Уменьшение номинального диаметра шеек валов механизмов подъема груза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и стрелы может быть допущено только по заключению головной организации.</w:t>
      </w:r>
    </w:p>
    <w:p>
      <w:pPr>
        <w:pStyle w:val="Normal"/>
        <w:shd w:fill="FFFFFF" w:val="clear"/>
        <w:ind w:right="34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5.1. При ремонте валов (осей) необходимо прочистить отверстия для под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чи смазки, зачистить и прогнать резьбу.</w:t>
      </w:r>
    </w:p>
    <w:p>
      <w:pPr>
        <w:pStyle w:val="Normal"/>
        <w:shd w:fill="FFFFFF" w:val="clear"/>
        <w:ind w:right="34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5.2. В случае износа ручья стального блока более допустимого рекоменду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ется произвести наплавку его рабочей поверхности.</w:t>
      </w:r>
    </w:p>
    <w:p>
      <w:pPr>
        <w:pStyle w:val="Normal"/>
        <w:shd w:fill="FFFFFF" w:val="clear"/>
        <w:ind w:right="34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5.3. Установление соосности валов, соединяемых муфтами, следует произ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одить с помощью приспособлений, обеспечивающих измерение величины откло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ений. Допустимые отклонения устанавливаются стандартами на муфты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Ремонт электрооборудования.</w:t>
      </w:r>
    </w:p>
    <w:p>
      <w:pPr>
        <w:pStyle w:val="Normal"/>
        <w:shd w:fill="FFFFFF" w:val="clear"/>
        <w:ind w:right="24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Ремонт электрооборудования должен выполняться в соответствии с требо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аниями «Правил технической эксплуатации электроустановок потребителей».</w:t>
      </w:r>
    </w:p>
    <w:p>
      <w:pPr>
        <w:pStyle w:val="Normal"/>
        <w:shd w:fill="FFFFFF" w:val="clear"/>
        <w:ind w:right="29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ри изменении параметров ремонтируемых аппаратов, устройств или приборов должна корректироваться принципиальная электросхема крана для обеспече</w:t>
      </w:r>
      <w:r>
        <w:rPr>
          <w:rFonts w:cs="Times New Roman" w:ascii="Times New Roman" w:hAnsi="Times New Roman"/>
          <w:color w:val="000000"/>
          <w:sz w:val="24"/>
          <w:szCs w:val="24"/>
        </w:rPr>
        <w:t>ния нормального функционирования механизмов.</w:t>
      </w:r>
    </w:p>
    <w:p>
      <w:pPr>
        <w:pStyle w:val="Normal"/>
        <w:shd w:fill="FFFFFF" w:val="clear"/>
        <w:ind w:right="34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1. Ремонт коллекторов, контактных колец и токосъемных устройств про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изводить по техпроцессу, разработанному для конкретного типа электромашины. Ремонт обмоток выполнять по типовым техпроцессам для каждого типа машин с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четом имеющихся дефектов.</w:t>
      </w:r>
    </w:p>
    <w:p>
      <w:pPr>
        <w:pStyle w:val="Normal"/>
        <w:shd w:fill="FFFFFF" w:val="clear"/>
        <w:ind w:right="34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2. Ротор электромашины после ремонта подвергать статической и дин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мической балансировке в сборе со всеми вращающимися частями. Статическую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алансировку проводить для машин с частотой вращения до 1000 об./мин. Пр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большей частоте вращения и машин с удлиненным ротором проводить как стат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ческую, так и динамическую балансировку.</w:t>
      </w:r>
    </w:p>
    <w:p>
      <w:pPr>
        <w:pStyle w:val="Normal"/>
        <w:shd w:fill="FFFFFF" w:val="clear"/>
        <w:ind w:right="34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.6.3. При ремонте произвести зачистку от оксидов контактных поверхностей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восстановить маркировку проводов, аппаратов управления и выводных устройств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 соответствии с электросхемами.</w:t>
      </w:r>
    </w:p>
    <w:p>
      <w:pPr>
        <w:pStyle w:val="Normal"/>
        <w:shd w:fill="FFFFFF" w:val="clear"/>
        <w:ind w:right="34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4. Отремонтированные элементы электрооборудования подлежат испы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таниям с целью проверки качества ремонта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7. Ремонт гидрооборудования.</w:t>
      </w:r>
    </w:p>
    <w:p>
      <w:pPr>
        <w:pStyle w:val="Normal"/>
        <w:shd w:fill="FFFFFF" w:val="clear"/>
        <w:ind w:right="19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7.1. Гидрооборудование ремонтируется, как правило, путем замены изно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шенных элементов.</w:t>
      </w:r>
    </w:p>
    <w:p>
      <w:pPr>
        <w:pStyle w:val="Normal"/>
        <w:shd w:fill="FFFFFF" w:val="clear"/>
        <w:ind w:right="14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.7.1.1. Допускается, по согласованию с предприятием-изготовителем использовать метод ремонтных размеров в парах золотник - корпус, поршни – блок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ри этом должны быть выдержаны технические требования конструкторской документации к материалам деталей, их твердости, точности (допустимым отклоне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иям), шероховатости поверхностей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114" w:leader="none"/>
        </w:tabs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пускается ремонт зеркала гидроцилиндров (поверхности штока)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методом хромирования после предварительной механической обработки (раскатки) до выведения дефекта, при обязательном соблюдении требований к отклон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иям от цилиндричности обрабатываемых поверхностей. Поверхности должны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быть восстановлены до размеров, указанных в рабочих чертежах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114" w:leader="none"/>
        </w:tabs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Требования к сборке и испытанию отремонтированных агрегатов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должны обеспечиваться наличием сборочной оснастки, испытательного стенда и соблюдением чистоты на рабочих местах Количественные и качественные пока</w:t>
      </w:r>
      <w:r>
        <w:rPr>
          <w:rFonts w:cs="Times New Roman" w:ascii="Times New Roman" w:hAnsi="Times New Roman"/>
          <w:color w:val="000000"/>
          <w:sz w:val="24"/>
          <w:szCs w:val="24"/>
        </w:rPr>
        <w:t>затели отремонтированных агрегатов - по конструкторской документации пред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риятия-изготовителя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8. Сборка составных частей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65" w:leader="none"/>
        </w:tabs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а сборку должны поступать детали (сборочные единицы), прошедшие приемку ОТК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65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борка составных частей должна производиться в соответствии с тех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нологией сборки, разработанной в соответствии с требованиями настоящего РД и </w:t>
      </w:r>
      <w:r>
        <w:rPr>
          <w:rFonts w:cs="Times New Roman" w:ascii="Times New Roman" w:hAnsi="Times New Roman"/>
          <w:color w:val="000000"/>
          <w:sz w:val="24"/>
          <w:szCs w:val="24"/>
        </w:rPr>
        <w:t>РД 22-207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94" w:leader="none"/>
        </w:tabs>
        <w:spacing w:before="5" w:after="0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ри установке поворотных опор после ремонта (замене роликов, ш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иков) с учетом требований п.п. 6 12 и 8.13, их следует монтировать на мест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борки с угловым смещением колец относительно положения на раме, которое </w:t>
      </w:r>
      <w:r>
        <w:rPr>
          <w:rFonts w:cs="Times New Roman" w:ascii="Times New Roman" w:hAnsi="Times New Roman"/>
          <w:color w:val="000000"/>
          <w:sz w:val="24"/>
          <w:szCs w:val="24"/>
        </w:rPr>
        <w:t>кольца занимали до ремонта, на 180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94" w:leader="none"/>
        </w:tabs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При сборке поворотных опор присоединительные болты должны быть </w:t>
      </w:r>
      <w:r>
        <w:rPr>
          <w:rFonts w:cs="Times New Roman" w:ascii="Times New Roman" w:hAnsi="Times New Roman"/>
          <w:color w:val="000000"/>
          <w:sz w:val="24"/>
          <w:szCs w:val="24"/>
        </w:rPr>
        <w:t>затянуты моментом, указанным в табл. 20, если иное не указано в эксплуатацион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ой документации. Болты необходимо предварительно смазать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аблица 20.</w:t>
      </w:r>
    </w:p>
    <w:tbl>
      <w:tblPr>
        <w:tblW w:w="699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1"/>
        <w:gridCol w:w="747"/>
        <w:gridCol w:w="747"/>
        <w:gridCol w:w="747"/>
        <w:gridCol w:w="747"/>
        <w:gridCol w:w="808"/>
        <w:gridCol w:w="647"/>
      </w:tblGrid>
      <w:tr>
        <w:trPr>
          <w:trHeight w:val="359" w:hRule="exac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змер резьбы болтов, м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М1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М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M2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М2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Cs w:val="24"/>
              </w:rPr>
              <w:t>М3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М36</w:t>
            </w:r>
          </w:p>
        </w:tc>
      </w:tr>
      <w:tr>
        <w:trPr>
          <w:trHeight w:val="421" w:hRule="exac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Cs w:val="24"/>
              </w:rPr>
              <w:t>Момент затяжки болтов, кН 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2-0,2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35-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0,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6-0,6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8-0,8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39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,15-1,2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,9-2,0</w:t>
            </w:r>
          </w:p>
        </w:tc>
      </w:tr>
    </w:tbl>
    <w:p>
      <w:pPr>
        <w:pStyle w:val="Normal"/>
        <w:shd w:fill="FFFFFF" w:val="clear"/>
        <w:ind w:right="19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right="19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.8.3. Все поступающие на сборку детали (сборочные единицы) должны быть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очищены от следов коррозии, стружки и загрязнений</w:t>
      </w:r>
    </w:p>
    <w:p>
      <w:pPr>
        <w:pStyle w:val="Normal"/>
        <w:shd w:fill="FFFFFF" w:val="clear"/>
        <w:ind w:right="24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.8.4. Все трущиеся и резьбовые поверхности деталей (кроме тех, где смазка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недопустима), </w:t>
      </w:r>
      <w:r>
        <w:rPr>
          <w:rFonts w:cs="Times New Roman" w:ascii="Times New Roman" w:hAnsi="Times New Roman"/>
          <w:bCs/>
          <w:color w:val="000000"/>
          <w:spacing w:val="6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также крепеж перед сборкой следует покрыть смазочным </w:t>
      </w:r>
      <w:r>
        <w:rPr>
          <w:rFonts w:cs="Times New Roman" w:ascii="Times New Roman" w:hAnsi="Times New Roman"/>
          <w:bCs/>
          <w:color w:val="000000"/>
          <w:spacing w:val="6"/>
          <w:sz w:val="24"/>
          <w:szCs w:val="24"/>
        </w:rPr>
        <w:t>мате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риалом, применяемым для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мазки данной сборочной единицы</w:t>
      </w:r>
    </w:p>
    <w:p>
      <w:pPr>
        <w:pStyle w:val="Normal"/>
        <w:shd w:fill="FFFFFF" w:val="clear"/>
        <w:spacing w:before="5" w:after="0"/>
        <w:ind w:right="24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8.5. Зазоры и натяги в соединениях сопрягаемых деталей должны быть вы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держаны </w:t>
      </w:r>
      <w:r>
        <w:rPr>
          <w:rFonts w:cs="Times New Roman" w:ascii="Times New Roman" w:hAnsi="Times New Roman"/>
          <w:bCs/>
          <w:color w:val="000000"/>
          <w:spacing w:val="6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соответствии </w:t>
      </w:r>
      <w:r>
        <w:rPr>
          <w:rFonts w:cs="Times New Roman" w:ascii="Times New Roman" w:hAnsi="Times New Roman"/>
          <w:bCs/>
          <w:color w:val="000000"/>
          <w:spacing w:val="6"/>
          <w:sz w:val="24"/>
          <w:szCs w:val="24"/>
        </w:rPr>
        <w:t xml:space="preserve">с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требованиями настоящего РД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946" w:leader="none"/>
        </w:tabs>
        <w:spacing w:before="5" w:after="0"/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В случаях, предусмотренных документацией, должны устанавливаться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 xml:space="preserve">стопорящие детали (пружинные шайбы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вязальная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проволока, шплинты, стопоря</w:t>
      </w: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</w:rPr>
        <w:t>щие шайбы и планки и т. п.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946" w:leader="none"/>
        </w:tabs>
        <w:ind w:left="0" w:firstLine="851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</w:rPr>
        <w:t xml:space="preserve">Все шпонки должны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быть </w:t>
      </w: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</w:rPr>
        <w:t xml:space="preserve">пригнаны посадочным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оверхностями </w:t>
      </w: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</w:rPr>
        <w:t>к пазам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946" w:leader="none"/>
        </w:tabs>
        <w:spacing w:before="10" w:after="0"/>
        <w:ind w:left="0" w:firstLine="851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Шарнирные соединения должны работать без заеданий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946" w:leader="none"/>
        </w:tabs>
        <w:ind w:left="0" w:firstLine="851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 xml:space="preserve">Устанавливаемые неметаллические прокладки должны быть чистыми, </w:t>
      </w: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</w:rPr>
        <w:t xml:space="preserve">без расслоений, складок, вырывов, задиров и надломов. Прокладки не должны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 xml:space="preserve">выступать за края сопрягаемых деталей. До установки на место прокладки пр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еобходимости следует покрыть с двух сторон бакелитовым лаком по ГОСТ 901 и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просушить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022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 xml:space="preserve">Металлические прокладки, применяемые для регулировки, должны быть отрихтованы, не иметь трещин, вырывов и сгибов, заусенцев. Прокладки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следует располагать так, чтобы более толстые из них находились ближе к корпусу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более тонкие - ближе к крышке. Привалочные плоскости следует смазывать консистентным смазочным материалом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022" w:leader="none"/>
        </w:tabs>
        <w:spacing w:before="5" w:after="0"/>
        <w:ind w:left="0" w:firstLine="851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Фетровые и войлочные сальники перед установкой должны пропиты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ваться фафитнои смесью (если иное не предусмотрено документацией)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022" w:leader="none"/>
        </w:tabs>
        <w:spacing w:before="5" w:after="0"/>
        <w:ind w:left="0" w:firstLine="851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Самоподжимные уплотнения должны отвечать следующим требованиям: кромки манжеты не должны иметь надрывов, трещин, заусенцев; пружина должна плотно прилегать к манжете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022" w:leader="none"/>
        </w:tabs>
        <w:spacing w:before="10" w:after="0"/>
        <w:ind w:left="0" w:firstLine="851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Резиновые уплотняющие кольца не должны закусываться уплотняе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мыми плоскостями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022" w:leader="none"/>
        </w:tabs>
        <w:spacing w:before="5" w:after="0"/>
        <w:ind w:left="0" w:firstLine="851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 xml:space="preserve">При сборке соединений с уплотнениями в виде манжет и колец следует применять приспособления, предохраняющие поверхности уплотнений от среза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 xml:space="preserve">(например, при вставке поршня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в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 xml:space="preserve">цилиндр или при прохождении отверстий для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подвода или отвода рабочей жидкости или воздуха).</w:t>
      </w:r>
    </w:p>
    <w:p>
      <w:pPr>
        <w:pStyle w:val="Normal"/>
        <w:shd w:fill="FFFFFF" w:val="clear"/>
        <w:ind w:right="5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8.15. При подготовке элементов соединений к сварке (сборке) металлокон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струкций необходимо обеспечить выполнение требований рабочих чертежей, РД </w:t>
      </w:r>
      <w:r>
        <w:rPr>
          <w:rFonts w:cs="Times New Roman" w:ascii="Times New Roman" w:hAnsi="Times New Roman"/>
          <w:color w:val="000000"/>
          <w:sz w:val="24"/>
          <w:szCs w:val="24"/>
        </w:rPr>
        <w:t>22-207 и настоящего РД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.8.16. Все составные части, подлежащие окраске до сборки, должны быть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окрашены согласно требованиям технической документации на изделие и на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тоящего РД.</w:t>
      </w:r>
    </w:p>
    <w:p>
      <w:pPr>
        <w:pStyle w:val="Normal"/>
        <w:shd w:fill="FFFFFF" w:val="clear"/>
        <w:ind w:right="5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8.17. Подшипники, шарнирные соединения должны быть смазаны в соот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ветствии с требованиями эксплуатационных документов если настоящим РД не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предусмотрен иной порядок заправки.</w:t>
      </w:r>
    </w:p>
    <w:p>
      <w:pPr>
        <w:pStyle w:val="Normal"/>
        <w:shd w:fill="FFFFFF" w:val="clear"/>
        <w:ind w:right="14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8.18. При сборке деталей с подгонкой по месту требуемый характер сопря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жений следует выполнять опиловкой и зачисткой, шабрением, развертыванием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отверстий.</w:t>
      </w:r>
    </w:p>
    <w:p>
      <w:pPr>
        <w:pStyle w:val="Normal"/>
        <w:shd w:fill="FFFFFF" w:val="clear"/>
        <w:ind w:right="14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8.18.1. Опиловку следует применять для снятия неровностей, шероховато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стей, забоин заусенцев, для снятия припуска на детали - компенсаторе под раз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мер, предусмотренный технологией сборки, для устранения дефектов на поверх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ности детали (царапин, сколов), для опиливания плоскостей, пазов и выступов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при подгонке соединений</w:t>
      </w:r>
    </w:p>
    <w:p>
      <w:pPr>
        <w:pStyle w:val="Normal"/>
        <w:shd w:fill="FFFFFF" w:val="clear"/>
        <w:ind w:right="14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Если на поверхности имеются только мелкие дефекты (царапины, риски), зачистку следует производить личным напильником, наждачной шкуркой, оселком</w:t>
      </w:r>
    </w:p>
    <w:p>
      <w:pPr>
        <w:pStyle w:val="Normal"/>
        <w:shd w:fill="FFFFFF" w:val="clear"/>
        <w:ind w:right="1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Для опиловки допускается использование электро-пневмоинструмента с со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ответствующими насадками</w:t>
      </w:r>
    </w:p>
    <w:p>
      <w:pPr>
        <w:pStyle w:val="Normal"/>
        <w:shd w:fill="FFFFFF" w:val="clear"/>
        <w:ind w:right="19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8.18.2. Шабрение следует применять после предварительной опиловки при подгонке плоскостей разъема деталей и цилиндрических поверхностей – втулок.</w:t>
      </w:r>
    </w:p>
    <w:p>
      <w:pPr>
        <w:pStyle w:val="Normal"/>
        <w:shd w:fill="FFFFFF" w:val="clear"/>
        <w:ind w:right="29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чество шабрения определять на краску (для грубого шабрения 5-10 пятен, для точного 15-25 пятен на квадрат - 25*25 мм).</w:t>
      </w:r>
    </w:p>
    <w:p>
      <w:pPr>
        <w:pStyle w:val="Normal"/>
        <w:shd w:fill="FFFFFF" w:val="clear"/>
        <w:ind w:right="24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8.18.3. Развертывание отверстий следует применять для получения тре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буемой посадки в сочленении или обеспечения соосности отверстий монтируемых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деталей.</w:t>
      </w:r>
    </w:p>
    <w:p>
      <w:pPr>
        <w:pStyle w:val="Normal"/>
        <w:shd w:fill="FFFFFF" w:val="clear"/>
        <w:spacing w:before="5" w:after="0"/>
        <w:ind w:right="19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Для механизации работ следует применять электрические сверлильные ма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шины с регулируемым вращением шпинделя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8.19. Сборка шпоночных и шлицевых соединений.</w:t>
      </w:r>
    </w:p>
    <w:p>
      <w:pPr>
        <w:pStyle w:val="Normal"/>
        <w:shd w:fill="FFFFFF" w:val="clear"/>
        <w:ind w:right="34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.8.19.1. В неподвижных соединениях шпонки следует устанавливать в паз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вала </w:t>
      </w:r>
      <w:r>
        <w:rPr>
          <w:rFonts w:cs="Times New Roman" w:ascii="Times New Roman" w:hAnsi="Times New Roman"/>
          <w:color w:val="000000"/>
          <w:sz w:val="24"/>
          <w:szCs w:val="24"/>
        </w:rPr>
        <w:t>плотно или с натягом в паз ступицы - по свободной посадке. Для призмати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ческих </w:t>
      </w:r>
      <w:r>
        <w:rPr>
          <w:rFonts w:cs="Times New Roman" w:ascii="Times New Roman" w:hAnsi="Times New Roman"/>
          <w:iCs/>
          <w:color w:val="000000"/>
          <w:spacing w:val="5"/>
          <w:sz w:val="24"/>
          <w:szCs w:val="24"/>
        </w:rPr>
        <w:t>шпонок</w:t>
      </w:r>
      <w:r>
        <w:rPr>
          <w:rFonts w:cs="Times New Roman" w:ascii="Times New Roman" w:hAnsi="Times New Roman"/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необходимо обеспечить зазор между верхней плоскостью шпонки и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впадиной паза ступицы.</w:t>
      </w:r>
    </w:p>
    <w:p>
      <w:pPr>
        <w:pStyle w:val="Normal"/>
        <w:shd w:fill="FFFFFF" w:val="clear"/>
        <w:ind w:right="48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8.19.2 Тугоразъемные шлицевые соединения собирать на прессе. Легко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разъемные </w:t>
      </w:r>
      <w:r>
        <w:rPr>
          <w:rFonts w:cs="Times New Roman" w:ascii="Times New Roman" w:hAnsi="Times New Roman"/>
          <w:bCs/>
          <w:color w:val="000000"/>
          <w:spacing w:val="7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подвижные шлицевые соединения собирать с приложением </w:t>
      </w:r>
      <w:r>
        <w:rPr>
          <w:rFonts w:cs="Times New Roman" w:ascii="Times New Roman" w:hAnsi="Times New Roman"/>
          <w:bCs/>
          <w:color w:val="000000"/>
          <w:spacing w:val="7"/>
          <w:sz w:val="24"/>
          <w:szCs w:val="24"/>
        </w:rPr>
        <w:t>незна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чительных усилий.</w:t>
      </w:r>
    </w:p>
    <w:p>
      <w:pPr>
        <w:pStyle w:val="Normal"/>
        <w:shd w:fill="FFFFFF" w:val="clear"/>
        <w:ind w:right="53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8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9.3. Охватывающ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етали следует контролировать на допустимое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бие</w:t>
      </w:r>
      <w:r>
        <w:rPr>
          <w:rFonts w:cs="Times New Roman" w:ascii="Times New Roman" w:hAnsi="Times New Roman"/>
          <w:bCs/>
          <w:color w:val="000000"/>
          <w:spacing w:val="5"/>
          <w:sz w:val="24"/>
          <w:szCs w:val="24"/>
        </w:rPr>
        <w:t xml:space="preserve">ние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согласно </w:t>
      </w:r>
      <w:r>
        <w:rPr>
          <w:rFonts w:cs="Times New Roman" w:ascii="Times New Roman" w:hAnsi="Times New Roman"/>
          <w:bCs/>
          <w:color w:val="000000"/>
          <w:spacing w:val="5"/>
          <w:sz w:val="24"/>
          <w:szCs w:val="24"/>
        </w:rPr>
        <w:t xml:space="preserve">рабочей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документации, ТУ и нормативным документам.</w:t>
      </w:r>
    </w:p>
    <w:p>
      <w:pPr>
        <w:pStyle w:val="Normal"/>
        <w:shd w:fill="FFFFFF" w:val="clear"/>
        <w:spacing w:before="5" w:after="0"/>
        <w:ind w:right="48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9.8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0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борку соединений с гарантированным натягом следует производить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 xml:space="preserve">на прессах, пользуясь оправками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корость напрессовки (выпрессовки)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 xml:space="preserve">не должн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ревышать 5 мм/с. Уменьшение усилия запрессовки достигать смазыванием поверхности минеральным маслом.</w:t>
      </w:r>
    </w:p>
    <w:p>
      <w:pPr>
        <w:pStyle w:val="Normal"/>
        <w:shd w:fill="FFFFFF" w:val="clear"/>
        <w:spacing w:before="5" w:after="0"/>
        <w:ind w:right="53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9.8.21. Сборку соединений по п. 9.8.20. с целью облегчения процесса сборки и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 xml:space="preserve">сохранения качества поверхностей сопрягаемых </w:t>
      </w:r>
      <w:r>
        <w:rPr>
          <w:rFonts w:cs="Times New Roman" w:ascii="Times New Roman" w:hAnsi="Times New Roman"/>
          <w:bCs/>
          <w:iCs/>
          <w:color w:val="000000"/>
          <w:spacing w:val="-1"/>
          <w:sz w:val="24"/>
          <w:szCs w:val="24"/>
        </w:rPr>
        <w:t xml:space="preserve">деталей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следует производить с нагревом охватывающей или охлаждением охватываемой детали.</w:t>
      </w:r>
    </w:p>
    <w:p>
      <w:pPr>
        <w:pStyle w:val="Normal"/>
        <w:shd w:fill="FFFFFF" w:val="clear"/>
        <w:ind w:right="53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Температура нагрева для стальной детали может быть определена по фор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уле</w:t>
      </w:r>
    </w:p>
    <w:p>
      <w:pPr>
        <w:pStyle w:val="Normal"/>
        <w:shd w:fill="FFFFFF" w:val="clear"/>
        <w:tabs>
          <w:tab w:val="clear" w:pos="720"/>
          <w:tab w:val="left" w:pos="1109" w:leader="hyphen"/>
        </w:tabs>
        <w:ind w:firstLine="851"/>
        <w:jc w:val="center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=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50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imes New Roman" w:ascii="Times New Roman" w:hAnsi="Times New Roman"/>
          <w:bCs/>
          <w:color w:val="000000"/>
          <w:sz w:val="24"/>
          <w:szCs w:val="24"/>
        </w:rPr>
        <w:t>+ 90 *С,</w:t>
      </w:r>
    </w:p>
    <w:p>
      <w:pPr>
        <w:pStyle w:val="Normal"/>
        <w:shd w:fill="FFFFFF" w:val="clear"/>
        <w:tabs>
          <w:tab w:val="clear" w:pos="720"/>
          <w:tab w:val="left" w:pos="1109" w:leader="hyphen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- диаметр отверстия, мм</w:t>
      </w:r>
    </w:p>
    <w:p>
      <w:pPr>
        <w:pStyle w:val="Normal"/>
        <w:shd w:fill="FFFFFF" w:val="clear"/>
        <w:spacing w:before="14" w:after="0"/>
        <w:ind w:right="58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одсчитанную температуру нагрева детали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следует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увеличить на 15-30% для </w:t>
      </w: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</w:rPr>
        <w:t xml:space="preserve">компенсации частичного охлаждения в процессе ее установки Нагрев детали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 xml:space="preserve">осуществлять в жидкостной среде или в печи с контролируемой по температуре </w:t>
      </w: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</w:rPr>
        <w:t>атмосферой</w:t>
      </w:r>
    </w:p>
    <w:p>
      <w:pPr>
        <w:pStyle w:val="Normal"/>
        <w:shd w:fill="FFFFFF" w:val="clear"/>
        <w:spacing w:before="5" w:after="0"/>
        <w:ind w:right="6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борку соединений с охлаждением охватываемой детали следует применять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 xml:space="preserve">в тех случаях, когда коэффициент линейного расширения материала охватываемой детали больше, чем материала охватывающей. Охлаждение производить в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твердой углекислоте (сухой лед), имеющей температуру от -65 до -70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. Сухой лед расходуется в количестве </w:t>
        <w:br/>
        <w:t>18-20% от массы охлаждаемой детали.</w:t>
      </w:r>
    </w:p>
    <w:p>
      <w:pPr>
        <w:pStyle w:val="Normal"/>
        <w:shd w:fill="FFFFFF" w:val="clear"/>
        <w:spacing w:before="5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9.8.22. Сборка составных частей с подшипниками качения.</w:t>
      </w:r>
    </w:p>
    <w:p>
      <w:pPr>
        <w:pStyle w:val="Normal"/>
        <w:shd w:fill="FFFFFF" w:val="clear"/>
        <w:spacing w:before="10" w:after="0"/>
        <w:ind w:right="7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9.8.22.1. Допустимые отклонения от геометрической формы мест посадки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подшипников на вал и в корпус не должны превышать:</w:t>
      </w:r>
    </w:p>
    <w:p>
      <w:pPr>
        <w:pStyle w:val="Normal"/>
        <w:shd w:fill="FFFFFF" w:val="clear"/>
        <w:spacing w:before="5" w:after="0"/>
        <w:ind w:left="72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вальность и конусность - не более половины допуска на диаметр,</w:t>
      </w:r>
    </w:p>
    <w:p>
      <w:pPr>
        <w:pStyle w:val="Normal"/>
        <w:shd w:fill="FFFFFF" w:val="clear"/>
        <w:ind w:left="72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биение заплечика - 0,02-0,03 мм на валу,</w:t>
      </w:r>
    </w:p>
    <w:p>
      <w:pPr>
        <w:pStyle w:val="Normal"/>
        <w:shd w:fill="FFFFFF" w:val="clear"/>
        <w:spacing w:before="14" w:after="0"/>
        <w:ind w:left="72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ab/>
        <w:t>- 0,04-0,07 мм в отверстии корпуса.</w:t>
      </w:r>
    </w:p>
    <w:p>
      <w:pPr>
        <w:pStyle w:val="Normal"/>
        <w:shd w:fill="FFFFFF" w:val="clear"/>
        <w:ind w:right="5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.8.22.2. Перед установкой подшипников посадочные места в корпусе и на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валу покрыть слоем минерального масла и предохранить от загрязнения.</w:t>
      </w:r>
    </w:p>
    <w:p>
      <w:pPr>
        <w:pStyle w:val="Normal"/>
        <w:shd w:fill="FFFFFF" w:val="clear"/>
        <w:ind w:right="14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8.22.3. Перед напрессовкой на вал подшипники следует нагревать в минеральном масле в течение 15-20 минут при температуре 60-90°С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Посадка подшипника должна производиться клейменой стороной наружу с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применением оправки, обеспечивающей невозможность перекоса подшипника.</w:t>
      </w:r>
    </w:p>
    <w:p>
      <w:pPr>
        <w:pStyle w:val="Normal"/>
        <w:shd w:fill="FFFFFF" w:val="clear"/>
        <w:ind w:right="1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.8.22.4. Установленный подшипник должен упираться кольцами в заплечики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корпуса или вала, легко проворачиваться, иметь ровное без заеданий вращение.</w:t>
      </w:r>
    </w:p>
    <w:p>
      <w:pPr>
        <w:pStyle w:val="Normal"/>
        <w:shd w:fill="FFFFFF" w:val="clear"/>
        <w:ind w:right="1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.8.22.5. Установку конических роликовых подшипников следует производить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раздельно, внутреннее кольцо с роликами и сепаратором напрессовать на вал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аружное кольцо установить в корпус.</w:t>
      </w:r>
    </w:p>
    <w:p>
      <w:pPr>
        <w:pStyle w:val="Normal"/>
        <w:shd w:fill="FFFFFF" w:val="clear"/>
        <w:ind w:right="14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.8.22.6. Радиальный зазор конических и радиально-упорных подшипников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следует регулировать осевым вращением наружного кольца. Зазоры регулировать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изменением толщины регулировочных прокладок, регулировочным винтом ил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гайкой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8.23. Сборка цилиндрических зубчатых передач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138" w:leader="none"/>
        </w:tabs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борку соединений вал - шестерня для неподвижных шестерен следует производить методами, указанными выше (раздел 9.8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138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Прилегание рабочих поверхностей зубьев следует проверить на </w:t>
      </w:r>
      <w:r>
        <w:rPr>
          <w:rFonts w:cs="Times New Roman" w:ascii="Times New Roman" w:hAnsi="Times New Roman"/>
          <w:color w:val="000000"/>
          <w:sz w:val="24"/>
          <w:szCs w:val="24"/>
        </w:rPr>
        <w:t>краску. Нормы контакта рабочих поверхностей зубьев - по ГОСТ 1643.</w:t>
      </w:r>
    </w:p>
    <w:p>
      <w:pPr>
        <w:pStyle w:val="Normal"/>
        <w:shd w:fill="FFFFFF" w:val="clear"/>
        <w:ind w:right="29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При проверке зубья меньшей шестерни покрываются тонким слоем лазури и,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после проворота соединения, замеряются следы прилегания на зубьях большей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шестерни. При нормальном зацеплении пятно должно располагаться в зоне дели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тельной окружности вдоль всей длины зуба; при уменьшенном межосевом рас</w:t>
      </w:r>
      <w:r>
        <w:rPr>
          <w:rFonts w:cs="Times New Roman" w:ascii="Times New Roman" w:hAnsi="Times New Roman"/>
          <w:color w:val="000000"/>
          <w:sz w:val="24"/>
          <w:szCs w:val="24"/>
        </w:rPr>
        <w:t>стоянии пятно смещается к ножке зуба, при увеличенном - к головке, при переко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се осей пятно смещается к одному из торцов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8.24. Сборка конических зубчатых передач.</w:t>
      </w:r>
    </w:p>
    <w:p>
      <w:pPr>
        <w:pStyle w:val="Normal"/>
        <w:shd w:fill="FFFFFF" w:val="clear"/>
        <w:ind w:right="38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8.24.1. Нормальная работа конических передач обеспечивается выполне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ием следующих условий: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before="5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а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оси посадочных отверстий шестерен должны проходить через центр на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чальной окружности,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before="5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б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орные детали (стаканы, подшипники и пр.) не должны иметь смещений 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перекосов осей, 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before="5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в) оси гнезд в корпусе должны находиться в одной плоскости, пересекаться в одной точке под требуемым углом, определяющим совпадение вершин делитель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ных конусов шестерен</w:t>
      </w:r>
    </w:p>
    <w:p>
      <w:pPr>
        <w:pStyle w:val="Normal"/>
        <w:shd w:fill="FFFFFF" w:val="clear"/>
        <w:ind w:right="29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8.24.2. Проверку правильности зацепления конической передачи произво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дить краской. Пятно, находящееся в средней (по высоте) части зуба, в его более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тонкой части (без нагрузки) указывает на правильность сборки. При работе пары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под нагрузкой, пятно должно переместиться и занять среднюю (по длине зуба)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часть.</w:t>
      </w:r>
    </w:p>
    <w:p>
      <w:pPr>
        <w:pStyle w:val="Normal"/>
        <w:shd w:fill="FFFFFF" w:val="clear"/>
        <w:spacing w:before="1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8.25. Сборка червячных передач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171" w:leader="none"/>
        </w:tabs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Работоспособность червячной пары зависит от величины перекоса осей червяка и червячного колеса, межосевого расстояния и совпадения средней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плоскости колеса с осью червяк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171" w:leader="none"/>
        </w:tabs>
        <w:spacing w:before="5" w:after="0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Проверку правильности зацепления червячной пары производить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краской. При совпадении оси червяка со средней плоскостью колеса (краска 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осится на червяк) отпечаток должен составлять не менее 60% длины и высоты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зуба колеса, при этом пятно располагается симметрично относительно средней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плоскости колеса. Смещение отпечатка указывает на несоблюдение требований </w:t>
      </w:r>
      <w:r>
        <w:rPr>
          <w:rFonts w:cs="Times New Roman" w:ascii="Times New Roman" w:hAnsi="Times New Roman"/>
          <w:color w:val="000000"/>
          <w:sz w:val="24"/>
          <w:szCs w:val="24"/>
        </w:rPr>
        <w:t>п. 9.8.25.1.</w:t>
      </w:r>
    </w:p>
    <w:p>
      <w:pPr>
        <w:pStyle w:val="Normal"/>
        <w:shd w:fill="FFFFFF" w:val="clear"/>
        <w:spacing w:before="10" w:after="0"/>
        <w:ind w:right="29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8.26. Сборка редукторов должна производиться по технологии производителя ремонта с учетом требований настоящего РД и РД 22-207.</w:t>
      </w:r>
    </w:p>
    <w:p>
      <w:pPr>
        <w:pStyle w:val="Normal"/>
        <w:shd w:fill="FFFFFF" w:val="clear"/>
        <w:spacing w:before="10" w:after="0"/>
        <w:ind w:right="29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8.26.1. Собранный редуктор предъявляется ОТК и обкатывается без нагрузки на номинальных оборотах не менее 15 минут в прямом и обратном направ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лениях. До обкатки редуктор заполняется чистым маслом, соответствующим карте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смазывания эксплуатационных документов, а после обкатки масло должно быть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лито.</w:t>
      </w:r>
    </w:p>
    <w:p>
      <w:pPr>
        <w:pStyle w:val="Normal"/>
        <w:shd w:fill="FFFFFF" w:val="clear"/>
        <w:spacing w:before="14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8.26.2. В процессе обкатки проверяется: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а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отсутствие подтекания масла;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before="5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б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сутствие избыточного нагрева подшипниковых узлов (не более 30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сверх температуры окружающей среды);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отсутствие неравномерных шумов и стуков, характеризующих дефектную сборку;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before="5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г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надежность крепления деталей.</w:t>
      </w:r>
    </w:p>
    <w:p>
      <w:pPr>
        <w:pStyle w:val="Normal"/>
        <w:shd w:fill="FFFFFF" w:val="clear"/>
        <w:ind w:right="43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.8.27. Собранный электродвигатель (электромашина) подлежит обкатке на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холостом ходу с целью выявления дефектов сборки (ремонта).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Выявленные в процессе обкатки дефекты должны быть устранены, после чего обкатка должна быть повторена</w:t>
      </w:r>
    </w:p>
    <w:p>
      <w:pPr>
        <w:pStyle w:val="Normal"/>
        <w:shd w:fill="FFFFFF" w:val="clear"/>
        <w:ind w:right="5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8.28. Сборка тормозов должна производиться из деталей и сборочных еди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ниц, отвечающих требованиям настоящего РД.</w:t>
      </w:r>
    </w:p>
    <w:p>
      <w:pPr>
        <w:pStyle w:val="Normal"/>
        <w:shd w:fill="FFFFFF" w:val="clear"/>
        <w:ind w:right="5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8.28.1. Для вновь установленных накладок головки заклепок должны быть утоплены на величину не менее 1/2 толщины накладки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8.28.2. Заедания в шарнирах тормозной системы не допускаются.</w:t>
      </w:r>
    </w:p>
    <w:p>
      <w:pPr>
        <w:pStyle w:val="Normal"/>
        <w:shd w:fill="FFFFFF" w:val="clear"/>
        <w:ind w:right="5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8.29. Сборка гидро-пневмосистем должна производиться в соответствии с требованиями РД 22-207 и настоящего РД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8.30. Сборка лебедок.</w:t>
      </w:r>
    </w:p>
    <w:p>
      <w:pPr>
        <w:pStyle w:val="Normal"/>
        <w:shd w:fill="FFFFFF" w:val="clear"/>
        <w:ind w:right="5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.8.30.1. Соединения валов электродвигателей, редукторов и барабанов с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помощью эластичных или зубчатых муфт не должны иметь отклонений от соосно</w:t>
      </w:r>
      <w:r>
        <w:rPr>
          <w:rFonts w:cs="Times New Roman" w:ascii="Times New Roman" w:hAnsi="Times New Roman"/>
          <w:color w:val="000000"/>
          <w:sz w:val="24"/>
          <w:szCs w:val="24"/>
        </w:rPr>
        <w:t>сти и непараллельности, превышающих допустимые по ГОСТ 21424 и ГОСТ 5006.</w:t>
      </w:r>
    </w:p>
    <w:p>
      <w:pPr>
        <w:pStyle w:val="Normal"/>
        <w:shd w:fill="FFFFFF" w:val="clear"/>
        <w:ind w:right="19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.8.30.2. Радиальное биение тормозных шкивов не должно быть более 0,2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мм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8.30.3. Установка и регулировка тормоза должна обеспечивать: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а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впадение оси тормоза с осью тормозного шкива, отклонение - по пас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орту тормоза,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)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перекос поверхностей накладок относительно поверхности шкива не дол</w:t>
      </w:r>
      <w:r>
        <w:rPr>
          <w:rFonts w:cs="Times New Roman" w:ascii="Times New Roman" w:hAnsi="Times New Roman"/>
          <w:color w:val="000000"/>
          <w:sz w:val="24"/>
          <w:szCs w:val="24"/>
        </w:rPr>
        <w:t>жен превышать 0,3 мм на 100 мм ширины шкива,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before="5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ормозная лента должна прилегать к шкиву не менее чем на 75% всей по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верхности трения. Зазор между тормозной лентой и шкивом должен обеспечить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надежность торможения, согласно паспорту данного тормоза;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ход якоря электромагнита (электромагнитов) должен соответствовать ука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занному в паспорте,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д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зазор между рабочими поверхностями тормоза (колодок и шкива) в ра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зомкнутом состоянии должен быть не более предусмотренного паспортом.</w:t>
      </w:r>
    </w:p>
    <w:p>
      <w:pPr>
        <w:pStyle w:val="Normal"/>
        <w:shd w:fill="FFFFFF" w:val="clear"/>
        <w:ind w:right="34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8.30.4. Собранная лебедка предъявляется ОТК для проверки качества, об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катки и испытаний</w:t>
      </w:r>
    </w:p>
    <w:p>
      <w:pPr>
        <w:pStyle w:val="Normal"/>
        <w:shd w:fill="FFFFFF" w:val="clear"/>
        <w:ind w:right="34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а) лебедка должна быть обкатана без нагрузки на номинальных оборотах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электродвигателя в течение 30 минут (по 15 минут в каждую сторону) До обкатки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редуктор должен быть заполнен чистым маслом, все шарниры тормозной систе</w:t>
      </w:r>
      <w:r>
        <w:rPr>
          <w:rFonts w:cs="Times New Roman" w:ascii="Times New Roman" w:hAnsi="Times New Roman"/>
          <w:color w:val="000000"/>
          <w:sz w:val="24"/>
          <w:szCs w:val="24"/>
        </w:rPr>
        <w:t>мы, зубчатые муфты и подшипниковые узлы электродвигателя - сказаны соглас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о карте смазки</w:t>
      </w:r>
    </w:p>
    <w:p>
      <w:pPr>
        <w:pStyle w:val="Normal"/>
        <w:shd w:fill="FFFFFF" w:val="clear"/>
        <w:tabs>
          <w:tab w:val="clear" w:pos="720"/>
          <w:tab w:val="left" w:pos="3720" w:leader="none"/>
        </w:tabs>
        <w:ind w:right="14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б) испытания лебедок должны производиться е соответствии с требованиями </w:t>
      </w:r>
      <w:r>
        <w:rPr>
          <w:rFonts w:cs="Times New Roman" w:ascii="Times New Roman" w:hAnsi="Times New Roman"/>
          <w:color w:val="000000"/>
          <w:sz w:val="24"/>
          <w:szCs w:val="24"/>
        </w:rPr>
        <w:t>Правил ПБ 10-382 и ГОСТ 13556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 8.31. Сборка резьбовых соединений.</w:t>
      </w:r>
    </w:p>
    <w:p>
      <w:pPr>
        <w:pStyle w:val="Normal"/>
        <w:shd w:fill="FFFFFF" w:val="clear"/>
        <w:ind w:right="1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8.31.1. Болты (шпильки), соединяющие детали, испытывающие динамиче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ские нагрузки в процессе работы или требующие обеспечения герметичности со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единения, необходимо затягивать с одинаковым усилием Усилия затяжки ответст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венных соединений указываются в нормативной или технической документации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конкретного изделия. Для равномерного затягивания гаек и болтов в ответственных соединениях следует применять предельные или динамометрические ключи.</w:t>
      </w:r>
    </w:p>
    <w:p>
      <w:pPr>
        <w:pStyle w:val="Normal"/>
        <w:shd w:fill="FFFFFF" w:val="clear"/>
        <w:spacing w:before="5" w:after="0"/>
        <w:ind w:right="5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8.31.2. При большом числе гаек (болтов) в соединении затягивать их следует в определенном порядке - при линейном расположении: от центра к перифе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рии, последовательно слева, справа; при расположении по окружности крест-</w:t>
      </w:r>
      <w:r>
        <w:rPr>
          <w:rFonts w:cs="Times New Roman" w:ascii="Times New Roman" w:hAnsi="Times New Roman"/>
          <w:color w:val="000000"/>
          <w:sz w:val="24"/>
          <w:szCs w:val="24"/>
        </w:rPr>
        <w:t>накрест; затягивать гайки (болты) следует постепенно, вначале на 1/3 затяжки, затем на 2/3 и, наконец, затянуть все гайки (болты) полностью.</w:t>
      </w:r>
    </w:p>
    <w:p>
      <w:pPr>
        <w:pStyle w:val="Normal"/>
        <w:shd w:fill="FFFFFF" w:val="clear"/>
        <w:spacing w:before="5" w:after="0"/>
        <w:ind w:right="1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.8.31.3. Шплинты должны плотно сидеть в отверстиях болтов (пальцев,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осей) и не должны находиться вне прорезей гаек. После установки концы шплин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тов развести.</w:t>
      </w:r>
    </w:p>
    <w:p>
      <w:pPr>
        <w:pStyle w:val="Normal"/>
        <w:shd w:fill="FFFFFF" w:val="clear"/>
        <w:ind w:right="5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8.32. Сборка и регулировка механизмов крана должна производиться в соответствии с требованиями настоящего РД, РД 22-207 и документации на соответ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ствующие механизмы.</w:t>
      </w:r>
    </w:p>
    <w:p>
      <w:pPr>
        <w:pStyle w:val="Normal"/>
        <w:shd w:fill="FFFFFF" w:val="clear"/>
        <w:spacing w:before="5" w:after="0"/>
        <w:ind w:right="1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8.33. Сборка крюковых подвесок - в соответствии с требованиями РД 22-207 и настоящего РД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98" w:leader="none"/>
        </w:tabs>
        <w:spacing w:before="5" w:after="0"/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нтаж и регулировка приборов и устройств безопасности - в соответствии с требованиями РД 22-207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98" w:leader="none"/>
        </w:tabs>
        <w:spacing w:before="10" w:after="0"/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онтаж электрооборудования крана - в соответствии с требованиями </w:t>
        <w:br/>
        <w:t>РД 22-207.</w:t>
      </w:r>
    </w:p>
    <w:p>
      <w:pPr>
        <w:pStyle w:val="Normal"/>
        <w:shd w:fill="FFFFFF" w:val="clear"/>
        <w:spacing w:before="24" w:after="0"/>
        <w:ind w:right="1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8.36. Для проверки работоспособности электрооборудования на смонтиро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ванном кране необходимо:</w:t>
      </w:r>
    </w:p>
    <w:p>
      <w:pPr>
        <w:pStyle w:val="Normal"/>
        <w:shd w:fill="FFFFFF" w:val="clear"/>
        <w:spacing w:before="14" w:after="0"/>
        <w:ind w:left="72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проверить соответствие монтажа требованиям схемы соединений;</w:t>
      </w:r>
    </w:p>
    <w:p>
      <w:pPr>
        <w:pStyle w:val="Normal"/>
        <w:shd w:fill="FFFFFF" w:val="clear"/>
        <w:ind w:left="720" w:right="1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произвести наладку электрооборудования в соответствии с принципиальной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схемой для обеспечения требования эксплуатационных документов в части вы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полнения функционального назначения как отдельных механизмов, так и их рабо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ты в совокупности;</w:t>
      </w:r>
    </w:p>
    <w:p>
      <w:pPr>
        <w:pStyle w:val="Normal"/>
        <w:shd w:fill="FFFFFF" w:val="clear"/>
        <w:ind w:left="72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проверить работу механизмов на соответствие их функционирования требо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ваниям эксплуатационных документов. Эта проверка должна производиться без нагрузки на крюке. Четкость срабатывания приводов механизмов и плавность их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работы должны удовлетворять данным, установленным эксплуатационными доку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ментами.</w:t>
      </w:r>
    </w:p>
    <w:p>
      <w:pPr>
        <w:pStyle w:val="Normal"/>
        <w:shd w:fill="FFFFFF" w:val="clear"/>
        <w:ind w:right="5" w:firstLine="851"/>
        <w:jc w:val="both"/>
        <w:rPr>
          <w:rFonts w:ascii="Times New Roman" w:hAnsi="Times New Roman" w:cs="Times New Roman"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При необходимости наладки сложных систем, требующих высококвалифицированного персонала и наличия специальной аппаратуры, следует обращаться в головную организацию.</w:t>
      </w:r>
    </w:p>
    <w:p>
      <w:pPr>
        <w:pStyle w:val="Normal"/>
        <w:shd w:fill="FFFFFF" w:val="clear"/>
        <w:ind w:right="5" w:firstLine="851"/>
        <w:jc w:val="both"/>
        <w:rPr>
          <w:rFonts w:ascii="Times New Roman" w:hAnsi="Times New Roman" w:cs="Times New Roman"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before="312" w:after="0"/>
        <w:ind w:right="48" w:firstLine="85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1. ПРИЕМКА И ИСПЫТАНИЯ</w:t>
      </w:r>
    </w:p>
    <w:p>
      <w:pPr>
        <w:pStyle w:val="Normal"/>
        <w:shd w:fill="FFFFFF" w:val="clear"/>
        <w:spacing w:before="5" w:after="0"/>
        <w:ind w:right="38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1.1. Приемку и испытания составных частей в процессе их ремонта и крана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(отдельных сборочных единиц) по завершении ремонта следует производить в с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ветствии с требованиями настоящего раздела РД с учетом требований РД 22-207, </w:t>
        <w:br/>
        <w:t xml:space="preserve">РД 10-112 ч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РД 22-28 36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before="19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.2. После ремонта ответственных металлоконструкций с применением сварки краны до пуска в работу согласно требованиям ПБ 10-382 должны прохо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дить у владельца внеочередное полное техническое освидетельствование, включающее осмотр, статические и динамические испытания.</w:t>
      </w:r>
    </w:p>
    <w:p>
      <w:pPr>
        <w:pStyle w:val="Normal"/>
        <w:shd w:fill="FFFFFF" w:val="clear"/>
        <w:ind w:right="38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С целью сокращения объема испытаний, уменьшения числа перегрузок крана (при испытаниях) целесообразно совмещать испытания крана после ремонта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(которые должно проводить ремонтное предприятие) с проведением внеочередно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го полного технического освидетельствования (которое должен проводить влад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лец) до пуска крана в работ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64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 Быстромонтируемые башенные краны (с оперативным временем монтажа не более 30 мин), отремонтированные на специализированном ремонтном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предприятии, после ремонта должны пройти на этом предприятии внеочередно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олное техническое освидетельствование, включая осмотр, статические и дина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мические испытания. В этом случае владелец крана до пуска его в работу должен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ровести лишь частичное техническое освидетельствование (без проведения ст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тических и динамических испытаний). Технические освидетельствования должны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одиться в соответствии с РД 22-28-36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64" w:leader="none"/>
        </w:tabs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Изготовленные, отремонтированные и полученные производителем ре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монта как запасные части или комплектующие изделия, детали и сборочные ед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ицы должны быть приняты ОТ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64" w:leader="none"/>
        </w:tabs>
        <w:spacing w:before="5" w:after="0"/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Проверка параметров и качества деталей, сборочных единиц и крана в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целом в процессе ремонта и после него должна производиться с помощью приборов и средств, прошедших государственную или ведомственную проверку (повер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ку) и признанных годны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64" w:leader="none"/>
        </w:tabs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риемка и контроль деталей и сборочных единиц должны производить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я в соответствии с требованиями настоящего РД, чертежей предприятия-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изготовителя и нормативных документ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64" w:leader="none"/>
        </w:tabs>
        <w:spacing w:before="5" w:after="0"/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ТК выдает разрешение на проведение последующих операций техн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логического процесса ремонта после контроля качества сварных соединений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борки редукторов и других механизмов, подлежащих обкатке или испытаниям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Требования к промежуточному контролю изложены по тексту настоящего РД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64" w:leader="none"/>
        </w:tabs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ОТК принимает непосредственное участие в подготовке механизмов к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бкатке и испытаниям, а также организует проведение испытаний кран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64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орпуса редукторов, полученных в виде запасных частей (комплектующих изделий) или прошедших ремонт, должны быть подвергнуты контролю на с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тветствие межосевых расстояний, соосности или перпендикулярности посадоч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ных отверстий, размеров и шероховатостей обработки и пр. Проверку следует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производить с помощью приспособлений и мерительного инструмента, точность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которых обеспечивает установление допустимых отклонений, отвечающих требованиям рабочей и нормативной документации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.9. Механизмы, прошедшие обкатку, подвергаются испытаниям на соответ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ствие требованиям эксплуатационных документов и Правил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.9.1. Механизмы (поступившие в ремонт в виде отдельных составных час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тей) должны быть подвергнуты статическим и динамическим испытаниям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а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до проведения испытаний механизм (лебедка) должен быть обкатан без </w:t>
      </w:r>
      <w:r>
        <w:rPr>
          <w:rFonts w:cs="Times New Roman" w:ascii="Times New Roman" w:hAnsi="Times New Roman"/>
          <w:color w:val="000000"/>
          <w:sz w:val="24"/>
          <w:szCs w:val="24"/>
        </w:rPr>
        <w:t>нагрузки на номинальных оборотах электродвигателя по 15 минут в каждую сто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рону. При отсутствии дефектов сборки и регулировки механизм подлежит испыта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ниям под нагрузкой,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б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статические испытания грузовых и монтажных лебедок производятся </w:t>
      </w:r>
      <w:r>
        <w:rPr>
          <w:rFonts w:cs="Times New Roman" w:ascii="Times New Roman" w:hAnsi="Times New Roman"/>
          <w:color w:val="000000"/>
          <w:sz w:val="24"/>
          <w:szCs w:val="24"/>
        </w:rPr>
        <w:t>подъемом груза, создающим усилие в канате, превышающем на 25% номинальное для данной лебедки при этом груз выдерживается не менее 10 минут, а динамические - грузом свыше номинального на 10% и проводятся не менее 1 ч, ес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ли иное не оговорено методикой испытаний предприятия-изготовителя.</w:t>
      </w:r>
    </w:p>
    <w:p>
      <w:pPr>
        <w:pStyle w:val="Normal"/>
        <w:shd w:fill="FFFFFF" w:val="clear"/>
        <w:ind w:right="1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тические испытания стреловых лебедок - грузом, на 25% превышающим суммарное тяговое усилие в канатах, и динамические - при крутящем моменте на 10% выше номинального для данной лебедки.</w:t>
      </w:r>
    </w:p>
    <w:p>
      <w:pPr>
        <w:pStyle w:val="Normal"/>
        <w:shd w:fill="FFFFFF" w:val="clear"/>
        <w:spacing w:before="5" w:after="0"/>
        <w:ind w:right="19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Тележечные лебедки подвергают динамическим испытаниям при крутящем </w:t>
      </w:r>
      <w:r>
        <w:rPr>
          <w:rFonts w:cs="Times New Roman" w:ascii="Times New Roman" w:hAnsi="Times New Roman"/>
          <w:color w:val="000000"/>
          <w:sz w:val="24"/>
          <w:szCs w:val="24"/>
        </w:rPr>
        <w:t>моменте, на 10% превышающем номинальный.</w:t>
      </w:r>
    </w:p>
    <w:p>
      <w:pPr>
        <w:pStyle w:val="Normal"/>
        <w:shd w:fill="FFFFFF" w:val="clear"/>
        <w:spacing w:before="5" w:after="0"/>
        <w:ind w:right="19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Динамические испытания механизмов поворота и передвижения производят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под нагрузкой, равной наибольшему моменту приводного электродвигателя. До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пускается испытания проводить 10-кратным реверсивным включением двигателя с </w:t>
      </w:r>
      <w:r>
        <w:rPr>
          <w:rFonts w:cs="Times New Roman" w:ascii="Times New Roman" w:hAnsi="Times New Roman"/>
          <w:color w:val="000000"/>
          <w:sz w:val="24"/>
          <w:szCs w:val="24"/>
        </w:rPr>
        <w:t>фазным ротором на 3-5 с. с сопротивлением в цепи ротора или статора, обеспечи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вающим указанный момент при застопоренном выходном вале редуктора,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при испытании лебедка или механизм должны работать без стуков, вибра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ций и рывков, без превышения температурного режима. Момент торможения дол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жен обеспечить путь торможения, указанный в паспорте на кран.</w:t>
      </w:r>
    </w:p>
    <w:p>
      <w:pPr>
        <w:pStyle w:val="Normal"/>
        <w:shd w:fill="FFFFFF" w:val="clear"/>
        <w:ind w:right="38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.9.2. При установке лебедки или механизма на кран, поступивший в ре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монт, допускается статические и динамические испытания механизма проводить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совместно с краном после его монтажа.</w:t>
      </w:r>
    </w:p>
    <w:p>
      <w:pPr>
        <w:pStyle w:val="Normal"/>
        <w:shd w:fill="FFFFFF" w:val="clear"/>
        <w:ind w:right="48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1.9.3. Результаты испытаний отражаются в акте о проведении испытаний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оторый должен храниться в документах по ремонту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008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риемка металлоконструкций крана должна производиться в соответ</w:t>
      </w:r>
      <w:r>
        <w:rPr>
          <w:rFonts w:cs="Times New Roman" w:ascii="Times New Roman" w:hAnsi="Times New Roman"/>
          <w:color w:val="000000"/>
          <w:sz w:val="24"/>
          <w:szCs w:val="24"/>
        </w:rPr>
        <w:t>ствии с требованиями РД 22-207 и РД 10-112-3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008" w:leader="none"/>
        </w:tabs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Краткая справка об объеме проведенного ремонта и документы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одтверждающие качество работ должны быть переданы владельцу и хранитьс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аравне с паспортом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.12. Приемо-сдаточные испытания крана должны проводиться в соответст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вии с требованиями Правил. По согласованию с владельцем приемо-сдаточны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испытания допускается совмещать с внеочередным полным техническим освид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тельствованием на месте монтажа крана.</w:t>
      </w:r>
    </w:p>
    <w:p>
      <w:pPr>
        <w:pStyle w:val="Normal"/>
        <w:shd w:fill="FFFFFF" w:val="clear"/>
        <w:ind w:right="5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В процессе испытания крана производятся настройка и испытание приборов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безопасности (настройка ограничителя грузоподъемности производится после проведения статических и динамических испытаний).</w:t>
      </w:r>
    </w:p>
    <w:p>
      <w:pPr>
        <w:pStyle w:val="Normal"/>
        <w:shd w:fill="FFFFFF" w:val="clear"/>
        <w:ind w:right="5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.13. Документы, подтверждающие качество примененных при ремонте ма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териалов, вновь установленных составных частей, а также заключение о качестве сварки должны храниться в ОТК производителя ремонта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before="5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.14. Приемо-сдаточный акт оформляется сторонами (производителем р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онта и владельцем) по окончании ремонта.</w:t>
      </w:r>
    </w:p>
    <w:p>
      <w:pPr>
        <w:pStyle w:val="Normal"/>
        <w:shd w:fill="FFFFFF" w:val="clear"/>
        <w:spacing w:before="278" w:after="0"/>
        <w:ind w:firstLine="85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4. ТРЕБОВАНИЯ БЕЗОПАСНОСТИ ПРИ ПРОВЕДЕНИИ РЕМОНТА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before="5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4.1. При подготовке ремонтного производства и проведении ремонта крана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и его составных частей должны быть соблюдены требования безопасности, пре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дусмотренные эксплуатационными и нормативными документами, в том числ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авилами ПБ 10-382, ГОСТ 12 1003, ГОСТ 12 1004, ГОСТ 12 1012, ГОСТ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2 1 019, </w:t>
        <w:br/>
        <w:t xml:space="preserve">ГОСТ 12 1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30. ГОСТ 12 2 007 0, ГОСТ 12 2 007 1, ГОСТ 12 2 007 6, ГОСТ 12 2 007 8, </w:t>
        <w:br/>
        <w:t xml:space="preserve">ГОСТ 12 2 010 ГОСТ 12 2 013 0, ГОСТ 12 3 001, ГОСТ 12 3 002, ГОСТ 12 3 003, </w:t>
        <w:br/>
        <w:t xml:space="preserve">ГОСТ 12 3 005, ГОСТ 12 3 009, ГОСТ 12 3 025, ГОСТ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2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 032, ГОСТ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2 3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36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НиП 12-03, ПОТ РМ-016, </w:t>
      </w:r>
      <w:r>
        <w:rPr>
          <w:rFonts w:cs="Times New Roman" w:ascii="Times New Roman" w:hAnsi="Times New Roman"/>
          <w:color w:val="000000"/>
          <w:sz w:val="24"/>
          <w:szCs w:val="24"/>
        </w:rPr>
        <w:t>«Правилами пожарной безопасности в Рос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сийской Федерации», «Правилами устройства электроустановок», «Правилами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технической эксплуатации электроустановок потребителей» и другими документа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ми, соответствующими назначению изделий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color w:val="000000"/>
          <w:spacing w:val="-8"/>
          <w:w w:val="13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w w:val="130"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color w:val="000000"/>
          <w:spacing w:val="-8"/>
          <w:w w:val="13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w w:val="130"/>
          <w:sz w:val="24"/>
          <w:szCs w:val="24"/>
        </w:rPr>
      </w:r>
    </w:p>
    <w:p>
      <w:pPr>
        <w:pStyle w:val="Normal"/>
        <w:shd w:fill="FFFFFF" w:val="clear"/>
        <w:ind w:firstLine="85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-8"/>
          <w:w w:val="130"/>
          <w:sz w:val="32"/>
          <w:szCs w:val="32"/>
        </w:rPr>
        <w:t>ПРИЛОЖЕНИЯ</w:t>
      </w:r>
    </w:p>
    <w:p>
      <w:pPr>
        <w:pStyle w:val="Normal"/>
        <w:shd w:fill="FFFFFF" w:val="clear"/>
        <w:ind w:firstLine="85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  <w:r>
        <w:br w:type="page"/>
      </w:r>
    </w:p>
    <w:p>
      <w:pPr>
        <w:pStyle w:val="Normal"/>
        <w:shd w:fill="FFFFFF" w:val="clear"/>
        <w:ind w:firstLine="851"/>
        <w:jc w:val="right"/>
        <w:rPr>
          <w:rFonts w:ascii="Times New Roman" w:hAnsi="Times New Roman" w:cs="Times New Roman"/>
          <w:b/>
          <w:b/>
          <w:bCs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24"/>
          <w:szCs w:val="24"/>
        </w:rPr>
        <w:t>Приложение А</w:t>
      </w:r>
    </w:p>
    <w:p>
      <w:pPr>
        <w:pStyle w:val="Normal"/>
        <w:shd w:fill="FFFFFF" w:val="clear"/>
        <w:ind w:firstLine="851"/>
        <w:jc w:val="right"/>
        <w:rPr>
          <w:rFonts w:ascii="Times New Roman" w:hAnsi="Times New Roman" w:cs="Times New Roman"/>
          <w:i/>
          <w:i/>
          <w:i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6"/>
          <w:sz w:val="24"/>
          <w:szCs w:val="24"/>
        </w:rPr>
        <w:t>(Справочное)</w:t>
      </w:r>
    </w:p>
    <w:p>
      <w:pPr>
        <w:pStyle w:val="Normal"/>
        <w:shd w:fill="FFFFFF" w:val="clear"/>
        <w:ind w:right="1958" w:firstLine="851"/>
        <w:jc w:val="center"/>
        <w:rPr>
          <w:rFonts w:ascii="Times New Roman" w:hAnsi="Times New Roman" w:cs="Times New Roman"/>
          <w:i/>
          <w:i/>
          <w:i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еречень использованных нормативных документов</w:t>
      </w:r>
    </w:p>
    <w:p>
      <w:pPr>
        <w:pStyle w:val="Normal"/>
        <w:shd w:fill="FFFFFF" w:val="clear"/>
        <w:tabs>
          <w:tab w:val="clear" w:pos="720"/>
          <w:tab w:val="left" w:pos="1747" w:leader="none"/>
        </w:tabs>
        <w:ind w:firstLine="85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747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Б 10-382-00</w:t>
        <w:tab/>
        <w:t xml:space="preserve"> Правила устройства и безопасной эксплуатации грузоподъемных кранов.</w:t>
      </w:r>
    </w:p>
    <w:p>
      <w:pPr>
        <w:pStyle w:val="Normal"/>
        <w:shd w:fill="FFFFFF" w:val="clear"/>
        <w:tabs>
          <w:tab w:val="clear" w:pos="720"/>
          <w:tab w:val="left" w:pos="174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УЭ</w:t>
        <w:tab/>
        <w:t xml:space="preserve"> Правила устройства электроустановок.</w:t>
      </w:r>
    </w:p>
    <w:p>
      <w:pPr>
        <w:pStyle w:val="Normal"/>
        <w:shd w:fill="FFFFFF" w:val="clear"/>
        <w:ind w:firstLine="1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авила технической эксплуатации электроустановок потребителей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ежотраслевые правила по охране труда (правила безопасности) при эксплуатации электроустановок. Правила пожарной безопасност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page">
                  <wp:posOffset>852170</wp:posOffset>
                </wp:positionH>
                <wp:positionV relativeFrom="paragraph">
                  <wp:posOffset>635</wp:posOffset>
                </wp:positionV>
                <wp:extent cx="1296670" cy="7499350"/>
                <wp:effectExtent l="0" t="0" r="0" b="0"/>
                <wp:wrapSquare wrapText="largest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670" cy="749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ПОТ РМ-016-2001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Б 03-273-9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ГОСТ 2 602-95 ГОСТ 2 604-68 ГОСТ 8 002-8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ГОСТ 8 326-89 ГОСТ 9 014-7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ГОСТ 10-88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ГОСТ 12 1 003-83 ГОСТ 12 1 004-91 ГОСТ 12 1 012-9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ГОСТ 12 1 019-79 ГОСТ 12 1 030-8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ГОСТ 12 2 007 0-75 ГОСТ 12 2 007 1-75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ГОСТ 12 2 007 6-93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ГОСТ 12 2 007 8-75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ГОСТ 12 2 010-75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ГОСТ 12 2 013 0-91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ГОСТ 12 3 001-8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ГОСТ 12.3.002-7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ГОСТ 12 3.003-8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ГОСТ 12 3.005-7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ГОСТ 12 3.009-7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ГОСТ 12.3 025-8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ГОСТ 12 3 032-8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ГОСТ 12 3.036-8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ГОСТ 162-9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ГОСТ 166-8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ГОСТ 183-7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ГОСТ 427-7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1pt;height:590.5pt;mso-wrap-distance-left:1.9pt;mso-wrap-distance-right:1.9pt;mso-wrap-distance-top:0pt;mso-wrap-distance-bottom:0pt;margin-top:0.05pt;mso-position-vertical-relative:text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ПОТ РМ-016-2001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ПБ 03-273-99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ГОСТ 2 602-95 ГОСТ 2 604-68 ГОСТ 8 002-86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ГОСТ 8 326-89 ГОСТ 9 014-78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ГОСТ 10-88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ГОСТ 12 1 003-83 ГОСТ 12 1 004-91 ГОСТ 12 1 012-90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ГОСТ 12 1 019-79 ГОСТ 12 1 030-81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ГОСТ 12 2 007 0-75 ГОСТ 12 2 007 1-75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ГОСТ 12 2 007 6-93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ГОСТ 12 2 007 8-75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ГОСТ 12 2 010-75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ГОСТ 12 2 013 0-91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ГОСТ 12 3 001-85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ГОСТ 12.3.002-75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ГОСТ 12 3.003-86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ГОСТ 12 3.005-75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ГОСТ 12 3.009-76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ГОСТ 12.3 025-80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ГОСТ 12 3 032-84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ГОСТ 12 3.036-84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ГОСТ 162-90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ГОСТ 166-89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ГОСТ 183-74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ГОСТ 427-75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а аттестации сварщиков и специалистов сварочного производств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а аттестации специалистов неразрушающего контрол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ЕСКД. Ремонтные документы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КД. Чертежи ремонтные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СИ Государственный надзор и ведомственный контроль за средствами измерений. Основные положения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СИ Метрологическая аттестация средств измерений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ЗКС Временная противокоррозионная защита изделий. Общие требован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утромеры микрометрические. Технические условия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СБТ. Шум Общие требования безопасности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СБТ. Пожарная безопасность. Общие требования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СБТ. Вибрационная безопасность. Общие требован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СБТ Электробезопасность. Общие требования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СБТ Электробезопасность. Защитное заземление, зануление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СБТ Изделия электротехнические. Общие требования безопасност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СБТ Машины электротехнические вращающиеся. Требования безопасност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СБТ Аппараты электрические коммутационные на напряжение до 1000 В. Требования безопасности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СБТ Устройства электросварочные и для плазменной обработки. Требования безопасности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СБТ Машины ручные пневматические. Общие требования безопасност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СБТ Машины ручные электрические. Общие требования безопасности и методы испытаний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СБТ. Пневмоприводы. Общие требования безопасности к монтажу, испытаниям и эксплуатаци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СБТ. Процессы производственные. Общие требования безопасност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СБТ. Работы электросварочные. Требования безопасност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СБТ. Работы окрасочные. Общие требования безопасност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СБТ. Работы погрузочно-разгрузочные. Общие требования безопасност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СБТ. Обработка металлов резанием. Требования безопасност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СБТ. Работы электромонтажные. Общие требования безопасност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СБТ. Газопламенная обработка металлов. Требования безопасности.</w:t>
      </w:r>
    </w:p>
    <w:p>
      <w:pPr>
        <w:pStyle w:val="Normal"/>
        <w:shd w:fill="FFFFFF" w:val="clear"/>
        <w:tabs>
          <w:tab w:val="clear" w:pos="720"/>
          <w:tab w:val="left" w:pos="174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Штангенглубиномеры. Технические условия.</w:t>
      </w:r>
    </w:p>
    <w:p>
      <w:pPr>
        <w:pStyle w:val="Normal"/>
        <w:shd w:fill="FFFFFF" w:val="clear"/>
        <w:tabs>
          <w:tab w:val="clear" w:pos="720"/>
          <w:tab w:val="left" w:pos="173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Штангенциркули. Технические условия.</w:t>
      </w:r>
    </w:p>
    <w:p>
      <w:pPr>
        <w:pStyle w:val="Normal"/>
        <w:shd w:fill="FFFFFF" w:val="clear"/>
        <w:tabs>
          <w:tab w:val="clear" w:pos="720"/>
          <w:tab w:val="left" w:pos="1738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шины электрические вращающиеся. Общие технические условия.</w:t>
      </w:r>
    </w:p>
    <w:p>
      <w:pPr>
        <w:pStyle w:val="Normal"/>
        <w:shd w:fill="FFFFFF" w:val="clear"/>
        <w:tabs>
          <w:tab w:val="clear" w:pos="720"/>
          <w:tab w:val="left" w:pos="1738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инейки измерительные металлические. Технические условия. </w:t>
      </w:r>
    </w:p>
    <w:p>
      <w:pPr>
        <w:pStyle w:val="Normal"/>
        <w:shd w:fill="FFFFFF" w:val="clear"/>
        <w:tabs>
          <w:tab w:val="clear" w:pos="720"/>
          <w:tab w:val="left" w:pos="1738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738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">
                <wp:simplePos x="0" y="0"/>
                <wp:positionH relativeFrom="page">
                  <wp:posOffset>852170</wp:posOffset>
                </wp:positionH>
                <wp:positionV relativeFrom="paragraph">
                  <wp:posOffset>167640</wp:posOffset>
                </wp:positionV>
                <wp:extent cx="1296670" cy="9293225"/>
                <wp:effectExtent l="0" t="0" r="0" b="0"/>
                <wp:wrapSquare wrapText="largest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670" cy="929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ГОСТ 535-8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ГОСТ 577-6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ГОСТ 868-8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ГОСТ 901-7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ГОСТ 949-7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ГОСТ 1050-8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ГОСТ 1497-8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ГОСТ 1643-8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ГОСТ 1758-8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ГОСТ 2789-7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ГОСТ 3325-8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ГОСТ 3675 8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ГОСТ 3749-7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ГОСТ 4543-7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ГОСТ 5006-8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ГОСТ 5264-8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ГОСТ 5378-8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ГОСТ 5817-7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ГОСТ 6507-9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ГОСТ 6996-6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ГОСТ 7470-9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ГОСТ 7502-8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ГОСТ 7512-8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ГОСТ 8026-9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ГОСТ 8050-8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ГОСТ 8731-7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ГОСТ 9038-9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ГОСТ 9087-8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ГОСТ 9244-7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ГОСТ 9378-9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ГОСТ 9454-7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ГОСТ 9696-8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ГОСТ 10197-7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ГОСТ 10905-8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ГОСТ 11534-75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ГОСТ 11964-81*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1pt;height:731.75pt;mso-wrap-distance-left:1.9pt;mso-wrap-distance-right:1.9pt;mso-wrap-distance-top:0pt;mso-wrap-distance-bottom:0pt;margin-top:13.2pt;mso-position-vertical-relative:text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ГОСТ 535-88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ГОСТ 577-68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ГОСТ 868-82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ГОСТ 901-78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ГОСТ 949-73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ГОСТ 1050-88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ГОСТ 1497-84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ГОСТ 1643-81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ГОСТ 1758-81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ГОСТ 2789-73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ГОСТ 3325-85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ГОСТ 3675 81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ГОСТ 3749-77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ГОСТ 4543-71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ГОСТ 5006-83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ГОСТ 5264-80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ГОСТ 5378-88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ГОСТ 5817-77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ГОСТ 6507-90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ГОСТ 6996-66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ГОСТ 7470-92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ГОСТ 7502-89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ГОСТ 7512-82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ГОСТ 8026-92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ГОСТ 8050-85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ГОСТ 8731-74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ГОСТ 9038-90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ГОСТ 9087-81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ГОСТ 9244-75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ГОСТ 9378-93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ГОСТ 9454-78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ГОСТ 9696-82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ГОСТ 10197-70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ГОСТ 10905-86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ГОСТ 11534-75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ГОСТ 11964-81*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738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кат сортовой и фасонный из стали углеродистой обыкновенного качества. Общие технические условия.</w:t>
      </w:r>
    </w:p>
    <w:p>
      <w:pPr>
        <w:pStyle w:val="Normal"/>
        <w:shd w:fill="FFFFFF" w:val="clear"/>
        <w:tabs>
          <w:tab w:val="clear" w:pos="720"/>
          <w:tab w:val="left" w:pos="1733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дикаторы часового типа с ценой деления 0,01 мм. Технические условия.</w:t>
      </w:r>
    </w:p>
    <w:p>
      <w:pPr>
        <w:pStyle w:val="Normal"/>
        <w:shd w:fill="FFFFFF" w:val="clear"/>
        <w:tabs>
          <w:tab w:val="clear" w:pos="720"/>
          <w:tab w:val="left" w:pos="173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утромеры индикаторные с ценой деления 0,01 мм. Технические условия.</w:t>
      </w:r>
    </w:p>
    <w:p>
      <w:pPr>
        <w:pStyle w:val="Normal"/>
        <w:shd w:fill="FFFFFF" w:val="clear"/>
        <w:tabs>
          <w:tab w:val="clear" w:pos="720"/>
          <w:tab w:val="left" w:pos="172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аки бакелитовые. Технические условия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аллоны стальные малого и среднего объема для газов на Р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≤19,6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МПа(200 </w:t>
      </w:r>
      <w:r>
        <w:rPr>
          <w:rFonts w:cs="Times New Roman" w:ascii="Times New Roman" w:hAnsi="Times New Roman"/>
          <w:color w:val="000000"/>
          <w:sz w:val="24"/>
          <w:szCs w:val="24"/>
        </w:rPr>
        <w:t>кгс/см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) Технические услов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кат сортовой, калиброванный, со специальной отделкой поверхности из углеродистой качественной конструкционной стали. Общие технические услов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таллы. Методы испытаний на растяжение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новные нормы взаимозаменяемости. Передачи зубчатые цилиндрические. Допуски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новные нормы взаимозаменяемости. Передачи зубчатые конические и гипоидные. Допуски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Шероховатость поверхности. Параметры и характеристики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шипники качения. Поля допусков и технические требования к посадочным поверхностям валов и корпусов. Посадк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нормы взаимозаменяемости. Передачи червячные цилиндрические. Допуск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гольники поверочные 90° Технические услов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кат из легированной конструкционной стали. Технические услов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фты зубчатые. Технические услов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чная дуговая сварка. Соединения сварные. Основные типы, конструктивные элементы и размеры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гломеры с нониусом. Технические условия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ислота винная. Технические услов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икрометры. Технические услов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арные соединения. Методы определения механических свойств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лубиномеры микрометрические. Технические условия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летки измерительные металлические. Технические услов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ь неразрушающий. Соединения сварные. Радиографический метод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нейки поверочные. Технические услов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вуокись углерода газообразная и жидкая. Технические услов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убы стальные бесшовные горячедеформированные. Технические требован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ры длины концевые плоскопараллельные. Технические услов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люсы сварочные плавленые Технические услов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утромеры с ценой деления 0,001 и 0,002 мм. Технические услов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разцы шероховатости поверхности (сравнения). Общие технические услов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талл. Метод испытания на ударный изгиб при пониженных, комнатной и повышенных температурах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дикаторы многооборотные с ценой деления 0,001 и 0,002 мм Технические услов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ойки и штативы для измерительных головок. Технические услов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иты поверочные и разметочные. Технические услов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чная дуговая сварка. Соединения сварные под острыми и тупыми углами Основные типы, конструктивные элементы и размеры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робь чугунная и стальная техническая. Общие технические условия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rPr/>
      </w:pPr>
      <w:r>
        <w:rPr/>
        <w:t>Продолжение приложение А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">
                <wp:simplePos x="0" y="0"/>
                <wp:positionH relativeFrom="page">
                  <wp:posOffset>852170</wp:posOffset>
                </wp:positionH>
                <wp:positionV relativeFrom="paragraph">
                  <wp:posOffset>167640</wp:posOffset>
                </wp:positionV>
                <wp:extent cx="1296670" cy="8988425"/>
                <wp:effectExtent l="0" t="0" r="0" b="0"/>
                <wp:wrapSquare wrapText="largest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670" cy="8988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ГОСТ 13556-9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ГОСТ 14192-9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ГОСТ 14637-8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ГОСТ 14771-7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ГОСТ 14782-8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ГОСТ 16037-8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ГОСТ 16502-8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ГОСТ 18442-8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ГОСТ 19281-8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ГОСТ 21105-8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ГОСТ 21424-9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ГОСТ 22840-7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ГОСТ 23518-7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ГОСТ 24642-8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ГОСТ 25706-8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НиП 12-03-9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Д 10-08-9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Д 10-49-9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Д 10-112-9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Часть 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Д 10-112-3-9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Д 22-16 9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(с изм №1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Д 22-28-31-0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РД 22-28-32-94*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(с изм №1 -2002г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РД 22-28-33-94*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(с изм №1 - 2002г 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РД 22-28-34-95*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(с изм №1 - 2002г ) РД 22-28-36-0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РД 22-205-88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РД 22-207-88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РД 22-28-КБ-0О0-99*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ИТОс 22-01-0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1pt;height:707.75pt;mso-wrap-distance-left:1.9pt;mso-wrap-distance-right:1.9pt;mso-wrap-distance-top:0pt;mso-wrap-distance-bottom:0pt;margin-top:13.2pt;mso-position-vertical-relative:text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ГОСТ 13556-91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ГОСТ 14192-96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ГОСТ 14637-89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ГОСТ 14771-76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ГОСТ 14782-86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ГОСТ 16037-80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ГОСТ 16502-83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ГОСТ 18442-80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ГОСТ 19281-89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ГОСТ 21105-87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ГОСТ 21424-93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ГОСТ 22840-77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ГОСТ 23518-79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ГОСТ 24642-81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ГОСТ 25706-83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СНиП 12-03-99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РД 10-08-92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РД 10-49-94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РД 10-112-96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Часть 1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РД 10-112-3-97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РД 22-16 96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(с изм №1)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РД 22-28-31-02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РД 22-28-32-94* 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(с изм №1 -2002г)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РД 22-28-33-94* 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(с изм №1 - 2002г )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РД 22-28-34-95* 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(с изм №1 - 2002г ) РД 22-28-36-01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РД 22-205-88 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РД 22-207-88 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РРД 22-28-КБ-0О0-99*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ИТОс 22-01-01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аны башенные строительные Общие технические услов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ркировка грузов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кат толстолистовой из углеродистой стали обыкновенного качества. Технические услов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уговая сварка в защитном газе. Соединения сварные. Основные типы, конструктивные элементы и размеры.</w:t>
      </w:r>
    </w:p>
    <w:p>
      <w:pPr>
        <w:pStyle w:val="Normal"/>
        <w:shd w:fill="FFFFFF" w:val="clear"/>
        <w:ind w:right="-14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ь неразрушающий. Соединения сварные. Методы ультразвуковые.</w:t>
      </w:r>
    </w:p>
    <w:p>
      <w:pPr>
        <w:pStyle w:val="Normal"/>
        <w:shd w:fill="FFFFFF" w:val="clear"/>
        <w:ind w:right="-14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единения сварные стальных трубопроводов. Основные типы, конструктивные элементы и размеры.</w:t>
      </w:r>
    </w:p>
    <w:p>
      <w:pPr>
        <w:pStyle w:val="Normal"/>
        <w:shd w:fill="FFFFFF" w:val="clear"/>
        <w:ind w:right="-14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нормы взаимозаменяемости. Передачи глобоидные. Допуски.</w:t>
      </w:r>
    </w:p>
    <w:p>
      <w:pPr>
        <w:pStyle w:val="Normal"/>
        <w:shd w:fill="FFFFFF" w:val="clear"/>
        <w:ind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ь неразрушающий. Капиллярные методы. Общие требован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кат из стали повышенной прочности. Общие технические услов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ь неразрушающий. Магнитопорошковый метод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фты упругие втулочно-пальцевые. Параметры и размеры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кстракт солодкового корня. Технические услов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уговая сварка в защитных газах. Соединения сварные под острыми и тупыми углами. Основные типы, конструктивные элементы и размеры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нормы взаимозаменяемости. Допуски формы и расположения поверхностей. Основные термины и определен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упы. Типы, основные параметры. Общие технические услов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зопасность труда в строительстве. Часть 1. Общие требования.</w:t>
      </w:r>
    </w:p>
    <w:p>
      <w:pPr>
        <w:pStyle w:val="Normal"/>
        <w:shd w:fill="FFFFFF" w:val="clear"/>
        <w:tabs>
          <w:tab w:val="clear" w:pos="720"/>
          <w:tab w:val="left" w:pos="171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струкция по надзору за изготовлением, ремонтом (с Изм. №1) и монтажом подъемных сооружений.</w:t>
      </w:r>
    </w:p>
    <w:p>
      <w:pPr>
        <w:pStyle w:val="Normal"/>
        <w:shd w:fill="FFFFFF" w:val="clear"/>
        <w:tabs>
          <w:tab w:val="clear" w:pos="720"/>
          <w:tab w:val="left" w:pos="171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тодические указания по выдаче специальных разрешений (лицензий) на виды деятельности, связанные с обеспечением безопасности объектов котлонадзора и подъемных сооружений.</w:t>
      </w:r>
    </w:p>
    <w:p>
      <w:pPr>
        <w:pStyle w:val="Normal"/>
        <w:shd w:fill="FFFFFF" w:val="clear"/>
        <w:tabs>
          <w:tab w:val="clear" w:pos="720"/>
          <w:tab w:val="left" w:pos="1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тодические указания по обследованию грузоподъемных машин с истекшим сроком службы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асть 1 Общие положен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тодические указания по обследованию грузоподъемных машин с истекшим сроком службы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асть 3 Башенные, стреловые несамоходные и мачтовые краны, краны-лесопогрузчик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ашины грузоподъемные. Выбор материалов для изготовления, ремонта и реконструкции сварных стальных конструкций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льбом типовых решений по ремонту узлов грузоподъемных кранов с применением сварк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льбом карт технологических процессов по ремонту методами сварки и наплавки узлов грузоподъемных кранов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струкция по входному контролю металлопроката и присадочных материалов при ремонтном производстве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ебования к составлению проекта производства ремонтных работ грузоподъемных кранов (ППРР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аны грузоподъемные. Типовые программы и методики испытаний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льтразвуковая дефектоскопия сварных соединений грузоподъемных машин. Основные положен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шины грузоподъемные. Общие требования и нормы на изготовление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ее руководство по организации и проведению капитально-восстановительного ремонта башенных кранов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струкция по проведению технического освидетельствования грузоподъемных кранов.</w:t>
      </w:r>
    </w:p>
    <w:p>
      <w:pPr>
        <w:pStyle w:val="Heading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  <w:r>
        <w:br w:type="page"/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Приложение Е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4"/>
        </w:rPr>
        <w:t>(рекомендуемое)</w:t>
      </w:r>
    </w:p>
    <w:p>
      <w:pPr>
        <w:pStyle w:val="Normal"/>
        <w:shd w:fill="FFFFFF" w:val="clear"/>
        <w:spacing w:before="35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7"/>
          <w:sz w:val="24"/>
          <w:szCs w:val="24"/>
        </w:rPr>
        <w:t>СПОСОБЫ ВОССТАНОВЛЕНИЯ СОСТАВНЫХ ЧАСТЕЙ МЕХАНИЗМОВ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before="302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равильное назначение способа восстановления сборочных единиц и деталей обеспечивает возможность проведения качественного ремонта крана в це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лом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ыбор рационального способа восстановления зависит от нескольких критериев и конкретно решается в каждом отдельном случае.</w:t>
      </w:r>
    </w:p>
    <w:p>
      <w:pPr>
        <w:pStyle w:val="Normal"/>
        <w:shd w:fill="FFFFFF" w:val="clear"/>
        <w:ind w:right="5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ри назначении способа восстановления детали или сборочной единицы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ледует учитывать:</w:t>
      </w:r>
    </w:p>
    <w:p>
      <w:pPr>
        <w:pStyle w:val="Normal"/>
        <w:shd w:fill="FFFFFF" w:val="clear"/>
        <w:ind w:left="72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величины износов,</w:t>
      </w:r>
    </w:p>
    <w:p>
      <w:pPr>
        <w:pStyle w:val="Normal"/>
        <w:shd w:fill="FFFFFF" w:val="clear"/>
        <w:ind w:left="72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условия работы сборочной единицы или детали,</w:t>
      </w:r>
    </w:p>
    <w:p>
      <w:pPr>
        <w:pStyle w:val="Normal"/>
        <w:shd w:fill="FFFFFF" w:val="clear"/>
        <w:ind w:left="72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требования к восстанавливаемой рабочей поверхности,</w:t>
      </w:r>
    </w:p>
    <w:p>
      <w:pPr>
        <w:pStyle w:val="Normal"/>
        <w:shd w:fill="FFFFFF" w:val="clear"/>
        <w:ind w:left="720" w:right="14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технологичность избираемого способа восстановления, его трудоемкость 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энергоемкость.</w:t>
      </w:r>
    </w:p>
    <w:p>
      <w:pPr>
        <w:pStyle w:val="Normal"/>
        <w:shd w:fill="FFFFFF" w:val="clear"/>
        <w:ind w:right="1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Таким образом, при назначении способа восстановления необходимо анал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зировать в совокупности все перечисленные критерии Ниже приводятся рекомендации по выбору способов восстановления и целесообразность применения, исходя из условий геометрической формы и размеров, материала и термообработ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ки, требований к точности изготовления, характера сопряжения и нагрузки, характера и величины износа.</w:t>
      </w:r>
    </w:p>
    <w:p>
      <w:pPr>
        <w:pStyle w:val="Normal"/>
        <w:shd w:fill="FFFFFF" w:val="clear"/>
        <w:spacing w:before="10" w:after="0"/>
        <w:ind w:right="14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Иллюстрации технических требований к ремонту и восстановлению примени</w:t>
      </w:r>
      <w:r>
        <w:rPr>
          <w:rFonts w:cs="Times New Roman" w:ascii="Times New Roman" w:hAnsi="Times New Roman"/>
          <w:color w:val="000000"/>
          <w:sz w:val="24"/>
          <w:szCs w:val="24"/>
        </w:rPr>
        <w:t>тельно к конкретным элементам крана приводятся в РД 22-28-31, а режимы сварки и типовые техпроцессы - РД 22-28-32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Рекомендуемые способы восстановления деталей типа тел вращения приведены ниже в табл. Е1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Восстановление шпоночных пазов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 При износе (смятии) шпоночного паза вала и сопряженного отверстия в допустимых пределах - пазы зачищаются и подгоняется новая шпонка для обеспечения требуемых посадок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 При износе шпоночного паза более допустимого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before="5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азы обрабатываются под шпонку большего сечения,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before="5" w:after="0"/>
        <w:ind w:firstLine="851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б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рабатывается новый паз под углом 90-120° к изношенному. Необход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мость заварки изношенного паза должна обосновываться прочностным расчетом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вала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Восстановление корпусов механизмов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Посадочные поверхности отверстий корпусов восстанавливаются одним из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следующих способов: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а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установкой переходной втулки, если увеличению посадочного отверстия н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6-10 мм (меньшая величина для отверстий диаметром до 100 мм) не препятствует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конструкция фланца (ступицы);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б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электродуговой наплавкой с последующей обработкой поверхности отв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ия (для стальных корпусов, при диаметре изношенного отверстия больше 50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мм, а длине менее диаметра);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хромированием при износах до 0,5 мм на сторону;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г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обработкой отверстия под увеличенный хромированием наружный диаметр подшипника качения.</w:t>
      </w:r>
    </w:p>
    <w:p>
      <w:pPr>
        <w:pStyle w:val="Normal"/>
        <w:shd w:fill="FFFFFF" w:val="clear"/>
        <w:ind w:right="1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Восстановление посадочных поверхностей корпусных конструкций и трещин </w:t>
      </w:r>
      <w:r>
        <w:rPr>
          <w:rFonts w:cs="Times New Roman" w:ascii="Times New Roman" w:hAnsi="Times New Roman"/>
          <w:color w:val="000000"/>
          <w:sz w:val="24"/>
          <w:szCs w:val="24"/>
        </w:rPr>
        <w:t>методами сварки и наплавки представлено в части 9 настоящего РД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осстановление резьбовых отверсти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49" w:leader="none"/>
        </w:tabs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осстановление резьбового отверстия методом ремонтных размеров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(перенарезка всех отверстий резьбой следующего номинала) следует допускать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как исключение.</w:t>
      </w:r>
    </w:p>
    <w:p>
      <w:pPr>
        <w:pStyle w:val="Normal"/>
        <w:shd w:fill="FFFFFF" w:val="clear"/>
        <w:ind w:right="981" w:firstLine="851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</w:r>
    </w:p>
    <w:p>
      <w:pPr>
        <w:pStyle w:val="Heading4"/>
        <w:ind w:right="981" w:firstLine="851"/>
        <w:rPr/>
      </w:pPr>
      <w:r>
        <w:rPr/>
        <w:t>Таблица Е1. Восстановление деталей типа тел вращения</w:t>
      </w:r>
    </w:p>
    <w:p>
      <w:pPr>
        <w:pStyle w:val="Normal"/>
        <w:spacing w:before="115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385435" cy="496062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5435" cy="496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49" w:leader="none"/>
        </w:tabs>
        <w:spacing w:before="5" w:after="0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Восстановление резьбы до номинального размера может производиться заваркой резьбового отверстия с последующей рассверловкой и нарезкой резьбы. При этом следует учитывать, что наиболее качественное восстановление резьбы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олучается в деталях, изготовленных из стали хорошей и удовлетворительной </w:t>
      </w:r>
      <w:r>
        <w:rPr>
          <w:rFonts w:cs="Times New Roman" w:ascii="Times New Roman" w:hAnsi="Times New Roman"/>
          <w:color w:val="000000"/>
          <w:sz w:val="24"/>
          <w:szCs w:val="24"/>
        </w:rPr>
        <w:t>свариваемости (с содержанием углерода до 0,30%, а хрома, никеля, марганца, кремния - менее 2% в сумме).</w:t>
      </w:r>
    </w:p>
    <w:p>
      <w:pPr>
        <w:pStyle w:val="Normal"/>
        <w:shd w:fill="FFFFFF" w:val="clear"/>
        <w:spacing w:before="10" w:after="0"/>
        <w:ind w:right="34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Заварка резьбовых отверстий малого диаметра (М6, М8) и большой глубины </w:t>
      </w:r>
      <w:r>
        <w:rPr>
          <w:rFonts w:cs="Times New Roman" w:ascii="Times New Roman" w:hAnsi="Times New Roman"/>
          <w:color w:val="000000"/>
          <w:sz w:val="24"/>
          <w:szCs w:val="24"/>
        </w:rPr>
        <w:t>(более 15-20 мм) без предварительной рассверловки затруднена. Заварка возможна для резьбовых отверстий диаметром от 16 до 22 мм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before="5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3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Восстановление резьбы в деталях из чугуна, а также в стальных деталях </w:t>
      </w:r>
      <w:r>
        <w:rPr>
          <w:rFonts w:cs="Times New Roman" w:ascii="Times New Roman" w:hAnsi="Times New Roman"/>
          <w:color w:val="000000"/>
          <w:sz w:val="24"/>
          <w:szCs w:val="24"/>
        </w:rPr>
        <w:t>с диаметром более 22 мм производится способом постановки ввертыша. При этом диаметр резьбового ввертыша должен составлять 1,5 наружного диаметра резь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бы, а расстояние от края детали до наружного диаметра резьбы ввертыша долж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составлять не менее половины диаметра ввертыша. Этот </w:t>
      </w:r>
      <w:r>
        <w:rPr>
          <w:rFonts w:cs="Times New Roman" w:ascii="Times New Roman" w:hAnsi="Times New Roman"/>
          <w:iCs/>
          <w:color w:val="000000"/>
          <w:spacing w:val="-5"/>
          <w:sz w:val="24"/>
          <w:szCs w:val="24"/>
        </w:rPr>
        <w:t xml:space="preserve">метод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рименим для от</w:t>
      </w:r>
      <w:r>
        <w:rPr>
          <w:rFonts w:cs="Times New Roman" w:ascii="Times New Roman" w:hAnsi="Times New Roman"/>
          <w:color w:val="000000"/>
          <w:sz w:val="24"/>
          <w:szCs w:val="24"/>
        </w:rPr>
        <w:t>верстий, имеющих глубины более 20 мм</w:t>
      </w:r>
    </w:p>
    <w:p>
      <w:pPr>
        <w:pStyle w:val="Normal"/>
        <w:shd w:fill="FFFFFF" w:val="clear"/>
        <w:ind w:right="5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4. Допускается обработка нового резьбового отверстия путем смещения ег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о отношению к дефектному в том случае, когда данный способ не приводит к существенным доработкам сопрягаемых деталей.</w:t>
      </w:r>
    </w:p>
    <w:p>
      <w:pPr>
        <w:pStyle w:val="Normal"/>
        <w:shd w:fill="FFFFFF" w:val="clear"/>
        <w:ind w:right="1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Восстановление работоспособности шариковых и однорядных роликовых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оворотных опор.</w:t>
      </w:r>
    </w:p>
    <w:p>
      <w:pPr>
        <w:pStyle w:val="Normal"/>
        <w:shd w:fill="FFFFFF" w:val="clear"/>
        <w:ind w:right="10" w:firstLine="851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пора разбирается с целью очистки и проверки состояния тел и дорожек к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чения в том случае, если осевой люфт подвижной обоймы относительно непо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ижной превышает допустимый (0,004Д, где Д - диаметр опоры). Уменьшени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осевого люфта производится обработкой нижней привалочной плоскости верхнег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кольца. При необходимости заменяется, как правило, весь комплект тел качения.</w:t>
      </w:r>
      <w:r>
        <w:br w:type="page"/>
      </w:r>
    </w:p>
    <w:p>
      <w:pPr>
        <w:pStyle w:val="Heading5"/>
        <w:ind w:firstLine="851"/>
        <w:rPr/>
      </w:pPr>
      <w:r>
        <w:rPr/>
        <w:t>Приложение Ж</w:t>
      </w:r>
    </w:p>
    <w:p>
      <w:pPr>
        <w:pStyle w:val="Normal"/>
        <w:shd w:fill="FFFFFF" w:val="clear"/>
        <w:ind w:firstLine="851"/>
        <w:jc w:val="right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8"/>
          <w:sz w:val="24"/>
          <w:szCs w:val="24"/>
        </w:rPr>
        <w:t>(Обязательное)</w:t>
      </w:r>
    </w:p>
    <w:p>
      <w:pPr>
        <w:pStyle w:val="Normal"/>
        <w:shd w:fill="FFFFFF" w:val="clear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9"/>
          <w:sz w:val="24"/>
          <w:szCs w:val="24"/>
        </w:rPr>
        <w:t xml:space="preserve">ОРГАНИЗАЦИЯ КОНТРОЛЯ КАЧЕСТВА СВАРКИ </w:t>
      </w:r>
      <w:r>
        <w:rPr>
          <w:rFonts w:cs="Times New Roman" w:ascii="Times New Roman" w:hAnsi="Times New Roman"/>
          <w:b/>
          <w:color w:val="000000"/>
          <w:spacing w:val="-8"/>
          <w:sz w:val="24"/>
          <w:szCs w:val="24"/>
        </w:rPr>
        <w:t>В РЕМОНТНОМ ПРОИЗВОДСТВЕ</w:t>
      </w:r>
    </w:p>
    <w:p>
      <w:pPr>
        <w:pStyle w:val="Normal"/>
        <w:shd w:fill="FFFFFF" w:val="clear"/>
        <w:ind w:right="91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я контроля предусматривает требования по обеспечению качества сварки при ремонте грузоподъемных машин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ти требования охватывают следующие стороны ремонтного производства:</w:t>
      </w:r>
    </w:p>
    <w:p>
      <w:pPr>
        <w:pStyle w:val="Normal"/>
        <w:shd w:fill="FFFFFF" w:val="clear"/>
        <w:ind w:left="72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изация сварочных работ при ремонте;</w:t>
      </w:r>
    </w:p>
    <w:p>
      <w:pPr>
        <w:pStyle w:val="Normal"/>
        <w:shd w:fill="FFFFFF" w:val="clear"/>
        <w:ind w:left="72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контроль за состоянием оборудования и применяемых материалов;</w:t>
      </w:r>
    </w:p>
    <w:p>
      <w:pPr>
        <w:pStyle w:val="Normal"/>
        <w:shd w:fill="FFFFFF" w:val="clear"/>
        <w:ind w:left="72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операционный контроль;</w:t>
      </w:r>
    </w:p>
    <w:p>
      <w:pPr>
        <w:pStyle w:val="Normal"/>
        <w:shd w:fill="FFFFFF" w:val="clear"/>
        <w:ind w:left="72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контроль качества сварных соединений.</w:t>
      </w:r>
    </w:p>
    <w:p>
      <w:pPr>
        <w:pStyle w:val="Normal"/>
        <w:shd w:fill="FFFFFF" w:val="clear"/>
        <w:ind w:right="96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стоящая система регламентирует порядок, методы и объемы работ, а также нормы оценки качества сварных соединений при ремонте металлоконструкций. Контроль осуществляется специалистами службы технического контроля или другой специально уполномоченной ремонтным предприятием службой.</w:t>
      </w:r>
    </w:p>
    <w:p>
      <w:pPr>
        <w:pStyle w:val="Normal"/>
        <w:shd w:fill="FFFFFF" w:val="clear"/>
        <w:ind w:right="101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пускается проведение отдельных видов контроля привлеченными организациями или специалистами других предприятий. При этом привлекаемые организации, в соответствии с РД 10-49, должны иметь разрешения (лицензии) на право выполнения контроля сварных соединений грузоподъемных машин, а специалисты должны иметь официальные квалификационные удостоверения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ОРГАНИЗАЦИЯ СВАРОЧНЫХ РАБОТ НА РЕМОНТНОМ ПРОИЗВОДСТВЕ</w:t>
      </w:r>
    </w:p>
    <w:p>
      <w:pPr>
        <w:pStyle w:val="Normal"/>
        <w:shd w:fill="FFFFFF" w:val="clear"/>
        <w:ind w:right="5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1. Предприятие, производящее ремонт грузоподъемных кранов с применением сварки, должно иметь технические условия на ремонт, содержащие указания о применяемых металлах, присадочных и наплавочных материалах, способах контроля качества сварки, о нормах браковки сварных соединений и порядке приемки узлов и готовых изделий, а также о порядке оформления документации.</w:t>
      </w:r>
    </w:p>
    <w:p>
      <w:pPr>
        <w:pStyle w:val="Normal"/>
        <w:shd w:fill="FFFFFF" w:val="clear"/>
        <w:ind w:right="5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2. Сварочные работы при ремонте должны выполняться по технологическим процессам, разработанным непосредственно самим ремонтным предприятием или специализированной (головной) организацией. Для типовых узлов грузоподъемных кранов следует пользоваться картами технологических процессов, приведенными в РД 22-28-32.</w:t>
      </w:r>
    </w:p>
    <w:p>
      <w:pPr>
        <w:pStyle w:val="Normal"/>
        <w:shd w:fill="FFFFFF" w:val="clear"/>
        <w:ind w:right="5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3. Сварка несущих и расчетных металлоконструкций грузоподъемных машин и контроль качества сварных соединений должны выполняться в соответствии с требованиями РД 22-207 и настоящим документом</w:t>
      </w:r>
    </w:p>
    <w:p>
      <w:pPr>
        <w:pStyle w:val="Normal"/>
        <w:shd w:fill="FFFFFF" w:val="clear"/>
        <w:ind w:right="5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4. Как к сварке, так и прихватке ответственных металлоконструкций, при варке площадок, лестниц и ограждений на кране должны допускаться только сварщики, выдержавшие испытания в соответствии с правилами аттестации сварщиков</w:t>
      </w:r>
    </w:p>
    <w:p>
      <w:pPr>
        <w:pStyle w:val="Normal"/>
        <w:shd w:fill="FFFFFF" w:val="clear"/>
        <w:ind w:right="5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5. Аттестация сварщиков и периодическая проверка их знаний должна проводиться в соответствии с «Правилами аттестации сварщиков и специалистов сварочного производства»</w:t>
      </w:r>
    </w:p>
    <w:p>
      <w:pPr>
        <w:pStyle w:val="Normal"/>
        <w:shd w:fill="FFFFFF" w:val="clear"/>
        <w:ind w:right="1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6. На предприятии должна быть предусмотрена система контроля за своевременным подтверждением практических знаний сварщиками.</w:t>
      </w:r>
    </w:p>
    <w:p>
      <w:pPr>
        <w:pStyle w:val="Normal"/>
        <w:shd w:fill="FFFFFF" w:val="clear"/>
        <w:ind w:right="1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7. Руководители службы сварочного производства и отдел технического контроля обязаны следить за тем, чтобы сварку металлоконструкций грузоподъемных машин проводили только сварщики, аттестованные на производство сварки грузоподъемных машин при заданном способе и положении сварки, а также при данном типе металла</w:t>
      </w:r>
    </w:p>
    <w:p>
      <w:pPr>
        <w:pStyle w:val="Normal"/>
        <w:shd w:fill="FFFFFF" w:val="clear"/>
        <w:ind w:right="14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8. Руководитель службы (лаборатории) неразрушающего контроля должен следить за тем, чтобы специалисты, контролирующие качество сварных соединений</w:t>
      </w:r>
    </w:p>
    <w:p>
      <w:pPr>
        <w:pStyle w:val="Normal"/>
        <w:shd w:fill="FFFFFF" w:val="clear"/>
        <w:ind w:left="720" w:right="19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имели действующие (не просроченные) квалификационные удостоверения, выданные в соответствии с «Правилами аттестации специалистов неразрушающего контроля»;</w:t>
      </w:r>
    </w:p>
    <w:p>
      <w:pPr>
        <w:pStyle w:val="Style9"/>
        <w:rPr/>
      </w:pPr>
      <w:r>
        <w:rPr/>
        <w:t xml:space="preserve">– </w:t>
      </w:r>
      <w:r>
        <w:rPr/>
        <w:t>были аттестованы на применение именно того метода, который используется ими при контроле сварных соединений грузоподъемных машин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КОНТРОЛЬ ОБОРУДОВАНИЯ И ПРИМЕНЯЕМЫХ МАТЕРИАЛОВ 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Проверку состояния оборудования, приборов и инструмента, используемых при проверке качества сварки, следует производить периодически по графику, составленному в соответствии с указаниями по эксплуатации, записанными 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аспортах или инструкциях на применяемое оборудование. При этом контролю подлежат параметры, предусмотренные указанной документацией.</w:t>
      </w:r>
    </w:p>
    <w:p>
      <w:pPr>
        <w:pStyle w:val="Normal"/>
        <w:shd w:fill="FFFFFF" w:val="clear"/>
        <w:ind w:right="5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ле ремонта оборудование, приборы и инструмент должны проходить обязательную проверку вне зависимости от сроков, предусмотренных графиком.</w:t>
      </w:r>
    </w:p>
    <w:p>
      <w:pPr>
        <w:pStyle w:val="Normal"/>
        <w:shd w:fill="FFFFFF" w:val="clear"/>
        <w:ind w:right="14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. Метрологическое обеспечение оборудования, приборов и инструмента следует осуществлять в соответствии с требованиями ГОСТ 8.002 и ГОСТ 8.326.</w:t>
      </w:r>
    </w:p>
    <w:p>
      <w:pPr>
        <w:pStyle w:val="Normal"/>
        <w:shd w:fill="FFFFFF" w:val="clear"/>
        <w:ind w:right="1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3. Для поддержания оборудования, приборов и инструмента в исправном состоянии на предприятии должны быть назначены лица, ответственные за своевременное проведение работ по п.п. 2.1 и 2.2 настоящего приложения.</w:t>
      </w:r>
    </w:p>
    <w:p>
      <w:pPr>
        <w:pStyle w:val="Normal"/>
        <w:shd w:fill="FFFFFF" w:val="clear"/>
        <w:ind w:right="14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4. При производстве ремонта сварных металлоконструкций должны использоваться те же материалы, что и при изготовлении новых машин. Весь металлопрокат и присадочные материалы должны соответствовать требованиям РД 22-16.</w:t>
      </w:r>
    </w:p>
    <w:p>
      <w:pPr>
        <w:pStyle w:val="Normal"/>
        <w:shd w:fill="FFFFFF" w:val="clear"/>
        <w:ind w:right="14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5. Весь металлопрокат, поступающий на ремонтное предприятие, присадочные и наплавочные материалы должны подвергаться входному контролю.</w:t>
      </w:r>
    </w:p>
    <w:p>
      <w:pPr>
        <w:pStyle w:val="Normal"/>
        <w:shd w:fill="FFFFFF" w:val="clear"/>
        <w:ind w:right="14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6. Входной контроль всех материалов по п. 2.5 должен проводиться в соответствии с РД 22-28-33.</w:t>
      </w:r>
    </w:p>
    <w:p>
      <w:pPr>
        <w:pStyle w:val="Normal"/>
        <w:shd w:fill="FFFFFF" w:val="clear"/>
        <w:ind w:right="14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7. При поступлении баллонов с газом, используемых для производства сварки, проверка соответствия газа нормативной документации производится по прикрепленным к вентилям баллонов этикеткам и по соответствию окраски баллонов цвету нанесенных на них надписей и цвету отличительных полос согласно ГОСТ 949.</w:t>
      </w:r>
    </w:p>
    <w:p>
      <w:pPr>
        <w:pStyle w:val="Normal"/>
        <w:shd w:fill="FFFFFF" w:val="clear"/>
        <w:ind w:right="14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8. Дефектоскопические материалы, используемые для контроля сварных соединений, перед их использованием должны быть проконтролированы:</w:t>
      </w:r>
    </w:p>
    <w:p>
      <w:pPr>
        <w:pStyle w:val="Normal"/>
        <w:shd w:fill="FFFFFF" w:val="clear"/>
        <w:ind w:left="720" w:right="14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на наличие сертификата (или заменяющего его документа) с проверкой полноты приведенных в них данных и их соответствия требованиям нормативных документов (технических условий) на данный дефектоскопический материал;</w:t>
      </w:r>
    </w:p>
    <w:p>
      <w:pPr>
        <w:pStyle w:val="Normal"/>
        <w:shd w:fill="FFFFFF" w:val="clear"/>
        <w:ind w:left="720" w:right="14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на наличие на каждом упаковочном месте (пачке, коробке, емкости и др.) этикетки (надписи) с проверкой полноты приведенных в ней данных и их соответствия требованиям нормативных документов (технических условий) на данный материал, на отсутствие повреждений и (или) порчи упаковки или самого материала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9. Дефектоскопические материалы следует использовать только в пределах установленного срока годности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ОПЕРАЦИОННЫЙ КОНТРОЛЬ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 Операционный контроль следует проводить до и в процессе сварки с целью проверки подготовленности материалов и деталей под сварку и пооперационной проверки соответствия выполняемых работ технологическому процессу. Особо следует контролировать выполненные сварные соединения, которые после завершения всех сварочных работ оказываются внутри замкнутых коробчатых конструкций и которые не могут быть проконтролированы в готовом изделии</w:t>
      </w:r>
    </w:p>
    <w:p>
      <w:pPr>
        <w:pStyle w:val="Normal"/>
        <w:shd w:fill="FFFFFF" w:val="clear"/>
        <w:ind w:right="5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 В собираемых и собранных под сварку деталях (сборочных единицах) должны быть проконтролированы</w:t>
      </w:r>
    </w:p>
    <w:p>
      <w:pPr>
        <w:pStyle w:val="Normal"/>
        <w:shd w:fill="FFFFFF" w:val="clear"/>
        <w:ind w:left="720" w:right="14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состояние поверхностей, подлежащих сварке, кромок и примыкающих к ним поверхностей свариваемого металла,</w:t>
      </w:r>
    </w:p>
    <w:p>
      <w:pPr>
        <w:pStyle w:val="Normal"/>
        <w:shd w:fill="FFFFFF" w:val="clear"/>
        <w:ind w:left="720" w:right="1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положение подкладной технологической пластинки (подкладного кольца) относительно стыкуемых кромок,</w:t>
      </w:r>
    </w:p>
    <w:p>
      <w:pPr>
        <w:pStyle w:val="Normal"/>
        <w:shd w:fill="FFFFFF" w:val="clear"/>
        <w:ind w:left="72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величину зазора между стыкуемыми кромками,</w:t>
      </w:r>
    </w:p>
    <w:p>
      <w:pPr>
        <w:pStyle w:val="Normal"/>
        <w:shd w:fill="FFFFFF" w:val="clear"/>
        <w:ind w:left="72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смещение кромок соединяемых деталей,</w:t>
      </w:r>
    </w:p>
    <w:p>
      <w:pPr>
        <w:pStyle w:val="Normal"/>
        <w:shd w:fill="FFFFFF" w:val="clear"/>
        <w:ind w:left="72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угол взаимного расположения деталей в угловых и тавровых соединениях,</w:t>
      </w:r>
    </w:p>
    <w:p>
      <w:pPr>
        <w:pStyle w:val="Normal"/>
        <w:shd w:fill="FFFFFF" w:val="clear"/>
        <w:ind w:left="720" w:right="1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качество выполнения зачистки прихваток, а также их расположение и размеры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3. Свариваемые кромки и примыкающие к ним поверхности свариваемого металла на ширину не менее 20 мм должны быть очищены от окалины, ржавчины, влаги масел и других загрязнений. Не допускаются к сборке элементы с трещинами надрывами и расслоениями, литые детали с обнаруженными внутренними дефектами (шлаковыми включениями, газовыми порами и т.д.).</w:t>
      </w:r>
    </w:p>
    <w:p>
      <w:pPr>
        <w:pStyle w:val="Normal"/>
        <w:shd w:fill="FFFFFF" w:val="clear"/>
        <w:ind w:right="11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4. При сборке должна быть обеспечена точность соединений в пределах размеров и допусков, установленных стандартами на основные типы и размеры конструктивных элементов швов:</w:t>
      </w:r>
    </w:p>
    <w:p>
      <w:pPr>
        <w:pStyle w:val="Normal"/>
        <w:shd w:fill="FFFFFF" w:val="clear"/>
        <w:tabs>
          <w:tab w:val="clear" w:pos="720"/>
          <w:tab w:val="left" w:pos="3418" w:leader="none"/>
        </w:tabs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для ручной дуговой сварки</w:t>
        <w:tab/>
        <w:tab/>
        <w:tab/>
        <w:tab/>
        <w:tab/>
        <w:t>- по ГОСТ 5264,</w:t>
      </w:r>
    </w:p>
    <w:p>
      <w:pPr>
        <w:pStyle w:val="Normal"/>
        <w:shd w:fill="FFFFFF" w:val="clear"/>
        <w:tabs>
          <w:tab w:val="clear" w:pos="720"/>
          <w:tab w:val="left" w:pos="3398" w:leader="none"/>
        </w:tabs>
        <w:ind w:left="85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для сварки в среде защитного газа</w:t>
        <w:tab/>
        <w:tab/>
        <w:tab/>
        <w:tab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- по ГОСТ 14771</w:t>
      </w:r>
    </w:p>
    <w:p>
      <w:pPr>
        <w:pStyle w:val="Normal"/>
        <w:shd w:fill="FFFFFF" w:val="clear"/>
        <w:tabs>
          <w:tab w:val="clear" w:pos="720"/>
          <w:tab w:val="left" w:pos="3398" w:leader="none"/>
        </w:tabs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для ручной дуговой сварки под острыми и тупыми углами</w:t>
        <w:tab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- по ГОСТ 11534</w:t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для сварки в среде защитного газа под острыми и тупыми углами- по ГОСТ 23518,</w:t>
      </w:r>
    </w:p>
    <w:p>
      <w:pPr>
        <w:pStyle w:val="Normal"/>
        <w:shd w:fill="FFFFFF" w:val="clear"/>
        <w:tabs>
          <w:tab w:val="clear" w:pos="720"/>
          <w:tab w:val="left" w:pos="3418" w:leader="none"/>
        </w:tabs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для сварки труб (всеми видами сварки)</w:t>
        <w:tab/>
        <w:tab/>
        <w:tab/>
        <w:t xml:space="preserve"> -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по ГОСТ 16037.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5. Прихватки должны размещаться в местах расположения сварных швов. Сечение (катет) прихваток должно составлять 0,7 сечения будущего шва, но не более 6 мм, с тем, чтобы при последующей сварке прихватки были переплавлены.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6. Прихватки, имеющие дефекты, должны быть удалены механическим способом и выполнены заново.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7. Контроль температуры предварительного подогрева (в случае его необходимости) осуществляют термоэлектрическими термометрами, термокарандашами, термокрасками и другими приборами и средствами. Измерение температуры подогрева следует проводить на расстоянии 50±10 мм от подлежащих сварке кромок.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8. Перед началом подогрева необходимо проконтролировать правильность установки нагревательного оборудования, теплоизоляции и средств измерения температуры.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9. При низких температурах перед началом сварки необходимо проверить соответствие температуры окружающего воздуха требованиям технических условий на ремонт.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0. В процессе самой сварки операционному контролю должны подвергаться: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ind w:left="72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режим сварки,</w:t>
      </w:r>
    </w:p>
    <w:p>
      <w:pPr>
        <w:pStyle w:val="Normal"/>
        <w:shd w:fill="FFFFFF" w:val="clear"/>
        <w:ind w:left="72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порядок наложения швов большой протяженности и многослойных швов,</w:t>
      </w:r>
    </w:p>
    <w:p>
      <w:pPr>
        <w:pStyle w:val="Normal"/>
        <w:shd w:fill="FFFFFF" w:val="clear"/>
        <w:ind w:left="72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правильность применения присадочных материалов,</w:t>
      </w:r>
    </w:p>
    <w:p>
      <w:pPr>
        <w:pStyle w:val="Normal"/>
        <w:shd w:fill="FFFFFF" w:val="clear"/>
        <w:ind w:left="72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внешний вид и параметры сварных швов, которые по окончании сварочных работ будут недоступны для осмотра.</w:t>
      </w:r>
    </w:p>
    <w:p>
      <w:pPr>
        <w:pStyle w:val="Normal"/>
        <w:shd w:fill="FFFFFF" w:val="clear"/>
        <w:ind w:right="1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жим сварки следует осуществлять в соответствии с требованиями РД 22-28-32.</w:t>
      </w:r>
    </w:p>
    <w:p>
      <w:pPr>
        <w:pStyle w:val="Normal"/>
        <w:shd w:fill="FFFFFF" w:val="clear"/>
        <w:ind w:right="5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рядок наложения швов большой протяженности (в т.ч. и многослойных швов) - согласно требований настоящего РД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няемые присадочные материалы должны соответствовать РД 22-16.</w:t>
      </w:r>
    </w:p>
    <w:p>
      <w:pPr>
        <w:pStyle w:val="Normal"/>
        <w:shd w:fill="FFFFFF" w:val="clear"/>
        <w:ind w:right="24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ешний осмотр и измерения параметров следует производить методами, изложенными в п. 4.1. настоящего приложения.</w:t>
      </w:r>
    </w:p>
    <w:p>
      <w:pPr>
        <w:pStyle w:val="Normal"/>
        <w:shd w:fill="FFFFFF" w:val="clear"/>
        <w:ind w:right="1094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right="1094" w:firstLine="851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 КОНТРОЛЬ КАЧЕСТВА СВАРНЫХ СОЕДИНЕНИЙ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ь качества сварных соединений следует, осуществлять, внешним осмотром и измерениями сварного шва; неразрушающими методами контроля; разрушающими методами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 Внешний осмотр и измерения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1. Внешнему осмотру и измерениям подлежат 100% всех сварных соединений с целью выявления в них следующих возможных наружных дефектов:</w:t>
      </w:r>
    </w:p>
    <w:p>
      <w:pPr>
        <w:pStyle w:val="Normal"/>
        <w:shd w:fill="FFFFFF" w:val="clear"/>
        <w:ind w:left="72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излома осей соединяемых элементов;</w:t>
      </w:r>
    </w:p>
    <w:p>
      <w:pPr>
        <w:pStyle w:val="Normal"/>
        <w:shd w:fill="FFFFFF" w:val="clear"/>
        <w:ind w:left="72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смещения кромок соединяемых элементов;</w:t>
      </w:r>
    </w:p>
    <w:p>
      <w:pPr>
        <w:pStyle w:val="Normal"/>
        <w:shd w:fill="FFFFFF" w:val="clear"/>
        <w:ind w:left="72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отступлений размеров и формы швов от чертежей (по высоте, катету и ширине шва, по равномерности усиления и т. п.);</w:t>
      </w:r>
    </w:p>
    <w:p>
      <w:pPr>
        <w:pStyle w:val="Normal"/>
        <w:shd w:fill="FFFFFF" w:val="clear"/>
        <w:ind w:left="72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трещин всех видов и направлений;</w:t>
      </w:r>
    </w:p>
    <w:p>
      <w:pPr>
        <w:pStyle w:val="TextBodyIndent"/>
        <w:spacing w:lineRule="auto" w:line="240" w:before="0" w:after="0"/>
        <w:rPr/>
      </w:pPr>
      <w:r>
        <w:rPr/>
        <w:t xml:space="preserve">– </w:t>
      </w:r>
      <w:r>
        <w:rPr/>
        <w:t>наплывов, подрезов, прожогов, незаверенных кратеров, непроваров, пористости, раковин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2.</w:t>
        <w:tab/>
        <w:t>Контроль следует проводить с двух сторон. В случае недоступности для контроля внутренней поверхности сварного шва осмотр осуществляют только с наружной стороны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1.3. Внешнему осмотру подвергают как сварной шов, так и зону прилегающего к нему основного металла шириной не менее 20 мм в обе стороны от границ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шва. Поверхности сварного </w:t>
      </w:r>
      <w:r>
        <w:rPr>
          <w:rFonts w:cs="Times New Roman" w:ascii="Times New Roman" w:hAnsi="Times New Roman"/>
          <w:color w:val="000000"/>
          <w:sz w:val="24"/>
          <w:szCs w:val="24"/>
        </w:rPr>
        <w:t>шва и подлежащие контролю зоны основного металла должны быть сухими и зачищенными от шлака, брызг, окалины и других загрязнений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78" w:leader="none"/>
        </w:tabs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нешний осмотр производят невооруженным глазом или с помощью лупы 2-6-кратного увеличения с обязательным применением при осмотре сомнительных мест переносного источника свет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78" w:leader="none"/>
        </w:tabs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 проверке размеров сечения у стыковых и угловых швов, сваренных с разделкой кромок, замеряют ширину, высоту и величину усиления шва с обратной стороны; в угловых швах, сваренных без разделки кромок, катет шв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78" w:leader="none"/>
        </w:tabs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 катет шва принимают меньший катет вписанного в сечение шва неравнобедренного (рис. Ж1а) и равнобедренного треугольника (рис. Ж1б и в).</w:t>
      </w:r>
    </w:p>
    <w:p>
      <w:pPr>
        <w:pStyle w:val="Normal"/>
        <w:shd w:fill="FFFFFF" w:val="clear"/>
        <w:ind w:right="24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1.7. При контроле точности выполнения сварных швов следует пользоваться измерительным инструментом (линейками, штангенциркулями), универсальными и специальными шаблонами. Образцы шаблонов приведены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на </w:t>
      </w:r>
      <w:r>
        <w:rPr>
          <w:rFonts w:cs="Times New Roman" w:ascii="Times New Roman" w:hAnsi="Times New Roman"/>
          <w:color w:val="000000"/>
          <w:sz w:val="24"/>
          <w:szCs w:val="24"/>
        </w:rPr>
        <w:t>рис. Ж2-Ж5.</w:t>
      </w:r>
    </w:p>
    <w:p>
      <w:pPr>
        <w:pStyle w:val="Normal"/>
        <w:shd w:fill="FFFFFF" w:val="clear"/>
        <w:ind w:right="34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8. Качество сварных соединений должно соответствовать требованиям табл. Ж1.</w:t>
      </w:r>
    </w:p>
    <w:p>
      <w:pPr>
        <w:pStyle w:val="Normal"/>
        <w:shd w:fill="FFFFFF" w:val="clear"/>
        <w:ind w:right="29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9. При обнаружении недопустимых дефектов сварные соединения допускается подавать на проверку методами неразрушающего контроля только после исправления дефектов и повторного контроля внешним осмотром и измерениями.</w:t>
      </w:r>
    </w:p>
    <w:p>
      <w:pPr>
        <w:pStyle w:val="Normal"/>
        <w:shd w:fill="FFFFFF" w:val="clear"/>
        <w:ind w:right="29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right="226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670425" cy="130556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0425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26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ис Ж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ения катета К для выпуклых (а, б) и вогнутых (в) швов</w:t>
      </w:r>
    </w:p>
    <w:p>
      <w:pPr>
        <w:pStyle w:val="Normal"/>
        <w:ind w:right="226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1134"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63825" cy="353568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825" cy="353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701" w:right="1842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1701" w:right="18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ис Ж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онтроль универсальным шаблоном конструкции В. Э. Ушерова-Маршака</w:t>
      </w:r>
    </w:p>
    <w:p>
      <w:pPr>
        <w:pStyle w:val="Normal"/>
        <w:ind w:right="567"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158615" cy="238061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8615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365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right="365" w:firstLine="851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ис. Ж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онтроль универсальным шаблоном конструкции А. И. Красовского </w:t>
      </w:r>
    </w:p>
    <w:p>
      <w:pPr>
        <w:pStyle w:val="Normal"/>
        <w:shd w:fill="FFFFFF" w:val="clear"/>
        <w:ind w:left="720" w:right="365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 — общий вид шаблона,</w:t>
      </w:r>
    </w:p>
    <w:p>
      <w:pPr>
        <w:pStyle w:val="Normal"/>
        <w:shd w:fill="FFFFFF" w:val="clear"/>
        <w:ind w:left="720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, в, г - контроль швов стыкового, таврового и нахлесточного соединений, </w:t>
      </w:r>
    </w:p>
    <w:p>
      <w:pPr>
        <w:pStyle w:val="Normal"/>
        <w:shd w:fill="FFFFFF" w:val="clear"/>
        <w:ind w:left="72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 - измерение зазора между кромками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072" w:leader="none"/>
        </w:tabs>
        <w:ind w:right="567"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77795" cy="260794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795" cy="260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851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ис. Ж4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Шаблон для контроля сварных швов (фирма «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HILIPS</w:t>
      </w:r>
      <w:r>
        <w:rPr>
          <w:rFonts w:cs="Times New Roman" w:ascii="Times New Roman" w:hAnsi="Times New Roman"/>
          <w:color w:val="000000"/>
          <w:sz w:val="24"/>
          <w:szCs w:val="24"/>
        </w:rPr>
        <w:t>»)</w:t>
      </w:r>
    </w:p>
    <w:p>
      <w:pPr>
        <w:pStyle w:val="Normal"/>
        <w:shd w:fill="FFFFFF" w:val="clear"/>
        <w:ind w:firstLine="85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85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right="708"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85440" cy="202184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02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851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ис. Ж5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пециальный шаблон для контроля сварных швов.</w:t>
      </w:r>
    </w:p>
    <w:p>
      <w:pPr>
        <w:pStyle w:val="Normal"/>
        <w:shd w:fill="FFFFFF" w:val="clear"/>
        <w:ind w:firstLine="85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85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аблица Ж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ормы допустимых поверхностных дефектов, выявляемых при внешнем осмотре и измерениях</w:t>
      </w:r>
    </w:p>
    <w:p>
      <w:pPr>
        <w:pStyle w:val="Normal"/>
        <w:spacing w:before="307" w:after="0"/>
        <w:ind w:left="-567" w:righ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873240" cy="3989705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3240" cy="398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before="192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. Неразрушающие методы контроля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2.1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 ремонтном производстве могут быть использованы следующие мето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ды контроля:</w:t>
      </w:r>
    </w:p>
    <w:p>
      <w:pPr>
        <w:pStyle w:val="Normal"/>
        <w:shd w:fill="FFFFFF" w:val="clear"/>
        <w:ind w:right="3648" w:firstLine="851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u w:val="single"/>
        </w:rPr>
        <w:t xml:space="preserve">в качестве основных: </w:t>
      </w:r>
    </w:p>
    <w:p>
      <w:pPr>
        <w:pStyle w:val="Normal"/>
        <w:shd w:fill="FFFFFF" w:val="clear"/>
        <w:ind w:left="1440" w:right="364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льтразвуковой метод контроля;</w:t>
      </w:r>
    </w:p>
    <w:p>
      <w:pPr>
        <w:pStyle w:val="Normal"/>
        <w:shd w:fill="FFFFFF" w:val="clear"/>
        <w:ind w:left="1440" w:right="364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рентгенографический метод; </w:t>
      </w:r>
    </w:p>
    <w:p>
      <w:pPr>
        <w:pStyle w:val="Normal"/>
        <w:shd w:fill="FFFFFF" w:val="clear"/>
        <w:ind w:left="851" w:right="3648" w:hanging="0"/>
        <w:rPr>
          <w:rFonts w:ascii="Times New Roman" w:hAnsi="Times New Roman" w:cs="Times New Roman"/>
          <w:color w:val="000000"/>
          <w:spacing w:val="-6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u w:val="single"/>
        </w:rPr>
        <w:t xml:space="preserve">в качестве дополнительных: </w:t>
      </w:r>
    </w:p>
    <w:p>
      <w:pPr>
        <w:pStyle w:val="Normal"/>
        <w:shd w:fill="FFFFFF" w:val="clear"/>
        <w:ind w:left="1440" w:right="36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магнитопорошковый;</w:t>
      </w:r>
    </w:p>
    <w:p>
      <w:pPr>
        <w:pStyle w:val="Normal"/>
        <w:shd w:fill="FFFFFF" w:val="clear"/>
        <w:ind w:left="589" w:right="77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капиллярный и другие методы, имеющиеся в распоряжении ремонтного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предприятия.</w:t>
      </w:r>
    </w:p>
    <w:p>
      <w:pPr>
        <w:pStyle w:val="Normal"/>
        <w:shd w:fill="FFFFFF" w:val="clear"/>
        <w:ind w:right="53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.2. Основные неразрушающие методы контроля используются для того, чтобы убедиться в удовлетворительном выполнении сварки и для обеспечения гарантии работоспособности отремонтированной конструкции, дополнительные методы - при капитальном ремонте или ремонте на месте эксплуатации, а также при возникновении сомнений в качестве сварки - для выявления мест, подлежащих обязательной проверке одним из методов неразрушающего контроля.</w:t>
      </w:r>
    </w:p>
    <w:p>
      <w:pPr>
        <w:pStyle w:val="Normal"/>
        <w:shd w:fill="FFFFFF" w:val="clear"/>
        <w:ind w:right="53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.3. Ультразвуковой (УЗК) и радиографический (РГК) контроль сварных соединений следует проводить в соответствии с ГОСТ 14782 и РД 22-205 (УЗК), ГОСТ 7512 (РГК) или другими нормативными документами, согласованными с Госгортехнадзором России.</w:t>
      </w:r>
    </w:p>
    <w:p>
      <w:pPr>
        <w:pStyle w:val="Normal"/>
        <w:shd w:fill="FFFFFF" w:val="clear"/>
        <w:ind w:right="53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.4. Результаты контроля должны быть зафиксированы документально: в журналах, картах, формулярах и т. п.</w:t>
      </w:r>
    </w:p>
    <w:p>
      <w:pPr>
        <w:pStyle w:val="Normal"/>
        <w:shd w:fill="FFFFFF" w:val="clear"/>
        <w:ind w:right="53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.5. Используемые основные методы и минимальные объемы контроля сварных швов при ремонте металлоконструкций из сталей с пределом текучести не более 450 МПа приведены в табл. Ж2.</w:t>
      </w:r>
    </w:p>
    <w:p>
      <w:pPr>
        <w:pStyle w:val="Normal"/>
        <w:shd w:fill="FFFFFF" w:val="clear"/>
        <w:ind w:right="53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.6. В случае обнаружения недопустимых дефектов при выборочном (по длине) контроле согласно табл. Ж2 сварные соединения необходимо проконтролировать по всей длине, а объем контроля для сварных соединений категорий швов 1 и 2 следует увеличить в 2 раза, для категории швов 3 - на 50%.</w:t>
      </w:r>
    </w:p>
    <w:p>
      <w:pPr>
        <w:pStyle w:val="Normal"/>
        <w:shd w:fill="FFFFFF" w:val="clear"/>
        <w:ind w:right="8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ри ремонте металлоконструкций из сталей с </w:t>
      </w:r>
      <w:r>
        <w:rPr>
          <w:color w:val="000000"/>
          <w:spacing w:val="-3"/>
          <w:sz w:val="24"/>
          <w:szCs w:val="24"/>
        </w:rPr>
        <w:t>σ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vertAlign w:val="subscript"/>
        </w:rPr>
        <w:t xml:space="preserve">т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&gt; 450 МПа в качестве нераз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рушающего применяют УЗК (для всех соединений, кроме нахлесточных) и магни</w:t>
      </w:r>
      <w:r>
        <w:rPr>
          <w:rFonts w:cs="Times New Roman" w:ascii="Times New Roman" w:hAnsi="Times New Roman"/>
          <w:color w:val="000000"/>
          <w:sz w:val="24"/>
          <w:szCs w:val="24"/>
        </w:rPr>
        <w:t>топорошковый (для всех соединений) контроль по всей длине швов. Допус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кается замена магнитопорошкового контроля на капиллярный.</w:t>
      </w:r>
    </w:p>
    <w:p>
      <w:pPr>
        <w:pStyle w:val="Normal"/>
        <w:shd w:fill="FFFFFF" w:val="clear"/>
        <w:ind w:right="53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.7. В случае выборочного контроля (по длине) отбор участков, подлежа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щих контролю, если нет других указаний в технической документации, следует производить из числа наиболее трудно выполнимых участков или вызывающих сомнение по результатам внешнего осмотра. При этом обязательному контролю подлежат участки начала и конца сварных швов.</w:t>
      </w:r>
    </w:p>
    <w:p>
      <w:pPr>
        <w:pStyle w:val="Normal"/>
        <w:shd w:fill="FFFFFF" w:val="clear"/>
        <w:spacing w:before="14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.8. Нормы допустимых дефектов, выявленных при ультразвуковом (УЗК) и радиографическом (РГК) контроле, следует принимать по табл. ЖЗ, Ж4.</w:t>
      </w:r>
    </w:p>
    <w:p>
      <w:pPr>
        <w:pStyle w:val="Normal"/>
        <w:shd w:fill="FFFFFF" w:val="clear"/>
        <w:spacing w:before="14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.9. В случае обнаружения недопустимых дефектов они должны быть устранены, после чего следует провести повторный контроль. Исправление дефектных участков более двух раз не допускается.</w:t>
      </w:r>
    </w:p>
    <w:p>
      <w:pPr>
        <w:pStyle w:val="Normal"/>
        <w:shd w:fill="FFFFFF" w:val="clear"/>
        <w:spacing w:before="14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.10. Магнитопорошковый и капиллярный контроль сварных соединений производят в соответствии с ГОСТ 21105, ГОСТ 18442.</w:t>
      </w:r>
    </w:p>
    <w:p>
      <w:pPr>
        <w:pStyle w:val="Normal"/>
        <w:shd w:fill="FFFFFF" w:val="clear"/>
        <w:spacing w:before="14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.11. Нормы оценки качества при магнитопорошковом контроле должны соответствовать нормам для внешнего осмотра (табл. Ж1). Фактические размеры выявленных дефектов оценивают после удаления порошка или эмульсии.</w:t>
      </w:r>
    </w:p>
    <w:p>
      <w:pPr>
        <w:pStyle w:val="Normal"/>
        <w:shd w:fill="FFFFFF" w:val="clear"/>
        <w:spacing w:before="14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.12. При капиллярном контроле качество сварных соединений считается удовлетворительным, если не обнаружены удлиненные и неодиночные индикаторные следы. Количество одиночных округлых индикаторных следов не должно превышать норм, указанных в табл. Ж1 для одиночных включений, а наибольший размер каждого индикаторного следа не должен превышать трехкратных значений этих норм.</w:t>
      </w:r>
    </w:p>
    <w:p>
      <w:pPr>
        <w:pStyle w:val="Normal"/>
        <w:shd w:fill="FFFFFF" w:val="clear"/>
        <w:spacing w:before="14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3. Разрушающие методы контроля.</w:t>
      </w:r>
    </w:p>
    <w:p>
      <w:pPr>
        <w:pStyle w:val="Normal"/>
        <w:shd w:fill="FFFFFF" w:val="clear"/>
        <w:spacing w:before="14" w:after="0"/>
        <w:ind w:right="77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3.1. Разрушающие методы контроля используются для периодического кон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троля качества сварки, выполненной сварщиками, принимающими участие в р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онте, и при необходимости для проверки качества сварных соединений при из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менении технологии и для контроля применяемых материалов, а также для изуче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ия дефектов, обнаруженных другими методами контроля.</w:t>
      </w:r>
    </w:p>
    <w:p>
      <w:pPr>
        <w:pStyle w:val="Normal"/>
        <w:shd w:fill="FFFFFF" w:val="clear"/>
        <w:spacing w:before="10" w:after="0"/>
        <w:ind w:right="82" w:firstLine="851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роверку следует выполнять на образцах, вырезанных из контрольных об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разцов, сваренных в нижнем положении. Допускается проводить проверку механических свойств на образцах, вырезанных непосредственно из несущих метал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локонструкций.</w:t>
      </w:r>
    </w:p>
    <w:p>
      <w:pPr>
        <w:pStyle w:val="Normal"/>
        <w:shd w:fill="FFFFFF" w:val="clear"/>
        <w:spacing w:before="10" w:after="0"/>
        <w:ind w:right="8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3.2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ежимы сварки образцов должны приниматься по принятой на пред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приятии технологии.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3.3.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При разрушающем контроле проводятся: 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</w:rPr>
        <w:t>проверка механических свойств, включающая:</w:t>
      </w:r>
    </w:p>
    <w:p>
      <w:pPr>
        <w:pStyle w:val="Normal"/>
        <w:shd w:fill="FFFFFF" w:val="clear"/>
        <w:ind w:left="720" w:right="2918"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испытания на разрыв, </w:t>
      </w:r>
    </w:p>
    <w:p>
      <w:pPr>
        <w:pStyle w:val="Normal"/>
        <w:shd w:fill="FFFFFF" w:val="clear"/>
        <w:ind w:left="720" w:right="2918"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испытания на изгиб, </w:t>
      </w:r>
    </w:p>
    <w:p>
      <w:pPr>
        <w:pStyle w:val="Normal"/>
        <w:shd w:fill="FFFFFF" w:val="clear"/>
        <w:ind w:left="720" w:right="2918"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испытания на ударную вязкость </w:t>
      </w:r>
    </w:p>
    <w:p>
      <w:pPr>
        <w:pStyle w:val="Normal"/>
        <w:shd w:fill="FFFFFF" w:val="clear"/>
        <w:ind w:right="2918"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  <w:t>и металлографические исследования.</w:t>
      </w:r>
    </w:p>
    <w:p>
      <w:pPr>
        <w:pStyle w:val="Normal"/>
        <w:shd w:fill="FFFFFF" w:val="clear"/>
        <w:ind w:right="1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 3.4. Сварные швы, подлежащие разрушающему контролю, предварительн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должны быть подвергнуты сплошному внешнему осмотру и ультразвуковому или радиографическому контролю. Результаты контроля должны удовлетворять тре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бованиям табл. Ж1, ЖЗ. Ж4.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3.5. Минимальное количество образцов для каждого вида механических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испытаний должно составлять:</w:t>
      </w:r>
    </w:p>
    <w:p>
      <w:pPr>
        <w:pStyle w:val="Normal"/>
        <w:shd w:fill="FFFFFF" w:val="clear"/>
        <w:ind w:left="72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для испытаний на разрыв - 2 образца;</w:t>
      </w:r>
    </w:p>
    <w:p>
      <w:pPr>
        <w:pStyle w:val="Normal"/>
        <w:shd w:fill="FFFFFF" w:val="clear"/>
        <w:ind w:left="72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для испытаний на статический изгиб - 2 образца;</w:t>
      </w:r>
    </w:p>
    <w:p>
      <w:pPr>
        <w:pStyle w:val="Normal"/>
        <w:shd w:fill="FFFFFF" w:val="clear"/>
        <w:ind w:left="72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для испытаний на ударную вязкость - 3 образца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893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разцы для механических испытаний следует выполнять согласно </w:t>
        <w:br/>
        <w:t>ГОСТ 6996. Заготовки для образцов необходимо вырезать механическим спосо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бом или газовой резкой (не изменяющей структуру металла) с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припуском не менее </w:t>
      </w:r>
      <w:r>
        <w:rPr>
          <w:rFonts w:cs="Times New Roman" w:ascii="Times New Roman" w:hAnsi="Times New Roman"/>
          <w:color w:val="000000"/>
          <w:sz w:val="24"/>
          <w:szCs w:val="24"/>
        </w:rPr>
        <w:t>4 мм на последующую чистовую механическую обработку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893" w:leader="none"/>
        </w:tabs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ытания производят в соответствии с требованиями ГОСТ 1497, ГОСТ 9454 и ГОСТ 6996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893" w:leader="none"/>
        </w:tabs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Результаты механических испытаний считаются удовлетворительными,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если:</w:t>
      </w:r>
    </w:p>
    <w:p>
      <w:pPr>
        <w:pStyle w:val="Normal"/>
        <w:shd w:fill="FFFFFF" w:val="clear"/>
        <w:ind w:left="720" w:right="29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временное сопротивление и предел текучести — не ниже нижнего предельно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го показателя временного сопротивления металла, установленного для данной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марки стали стандартами или техническими условиями;</w:t>
      </w:r>
    </w:p>
    <w:p>
      <w:pPr>
        <w:pStyle w:val="Normal"/>
        <w:shd w:fill="FFFFFF" w:val="clear"/>
        <w:ind w:left="720" w:right="38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угол изгиба для углеродистых сталей - не менее 120°, для низколегированных при толщине элемента до 20 мм - не менее 80°, более 20 мм - не менее 60°;</w:t>
      </w:r>
    </w:p>
    <w:p>
      <w:pPr>
        <w:pStyle w:val="Normal"/>
        <w:shd w:fill="FFFFFF" w:val="clear"/>
        <w:ind w:left="720" w:right="48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дарная вязкость металла шва при нижней температуре эксплуатации долж</w:t>
      </w:r>
      <w:r>
        <w:rPr>
          <w:rFonts w:cs="Times New Roman" w:ascii="Times New Roman" w:hAnsi="Times New Roman"/>
          <w:color w:val="000000"/>
          <w:sz w:val="24"/>
          <w:szCs w:val="24"/>
        </w:rPr>
        <w:t>на быть не ниже 29 Дж/см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before="374" w:after="0"/>
        <w:ind w:firstLine="851"/>
        <w:rPr/>
      </w:pP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>Таблица Ж 2.</w:t>
      </w:r>
      <w:r>
        <w:rPr/>
        <w:t xml:space="preserve"> Методы и минимальные объемы контроля сварных соединений</w:t>
      </w:r>
    </w:p>
    <w:tbl>
      <w:tblPr>
        <w:tblW w:w="9719" w:type="dxa"/>
        <w:jc w:val="left"/>
        <w:tblInd w:w="53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3"/>
        <w:gridCol w:w="3230"/>
        <w:gridCol w:w="1912"/>
        <w:gridCol w:w="2584"/>
      </w:tblGrid>
      <w:tr>
        <w:trPr>
          <w:trHeight w:val="1139" w:hRule="exac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Категория и типы шва по табл. 8 РД 22-207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rPr/>
            </w:pPr>
            <w:r>
              <w:rPr/>
              <w:t>Методы контрол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Объем контроля (по числу участков швов)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Длина (минимальная) контролируемых участков</w:t>
            </w:r>
          </w:p>
        </w:tc>
      </w:tr>
      <w:tr>
        <w:trPr>
          <w:trHeight w:val="290" w:hRule="exac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;2;3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нешний осмотр и измерен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0%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0%</w:t>
            </w:r>
          </w:p>
        </w:tc>
      </w:tr>
      <w:tr>
        <w:trPr>
          <w:trHeight w:val="280" w:hRule="exac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.1 и 1.6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ЗК или РГК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0%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0%</w:t>
            </w:r>
          </w:p>
        </w:tc>
      </w:tr>
      <w:tr>
        <w:trPr>
          <w:trHeight w:val="284" w:hRule="exac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,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ЗК или РГК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0%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0%</w:t>
            </w:r>
          </w:p>
        </w:tc>
      </w:tr>
      <w:tr>
        <w:trPr>
          <w:trHeight w:val="274" w:hRule="exac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.3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ЗК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0%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5%</w:t>
            </w:r>
          </w:p>
        </w:tc>
      </w:tr>
      <w:tr>
        <w:trPr>
          <w:trHeight w:val="716" w:hRule="exac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.4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12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ЗК или РГК (контроль стыковых швов) УЗК (контроль угловых швов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5%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0 мм</w:t>
            </w:r>
          </w:p>
        </w:tc>
      </w:tr>
      <w:tr>
        <w:trPr>
          <w:trHeight w:val="682" w:hRule="exac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.5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17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ЗК или РГК (контроль стыковых швов) Угловые швы (внешний осмотр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5%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0%</w:t>
            </w:r>
          </w:p>
        </w:tc>
      </w:tr>
      <w:tr>
        <w:trPr>
          <w:trHeight w:val="650" w:hRule="exac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.7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ЗК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0%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0 мм в каждую сторону</w:t>
            </w:r>
          </w:p>
        </w:tc>
      </w:tr>
      <w:tr>
        <w:trPr>
          <w:trHeight w:val="291" w:hRule="exac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.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ЗК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5%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5%</w:t>
            </w:r>
          </w:p>
        </w:tc>
      </w:tr>
      <w:tr>
        <w:trPr>
          <w:trHeight w:val="833" w:hRule="exac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.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12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ЗК или РГК (контроль стыковых швов) Угловые швы (внешний осмотр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5%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0%</w:t>
            </w:r>
          </w:p>
        </w:tc>
      </w:tr>
      <w:tr>
        <w:trPr>
          <w:trHeight w:val="278" w:hRule="exac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.3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ЗК или РГК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5%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0%</w:t>
            </w:r>
          </w:p>
        </w:tc>
      </w:tr>
      <w:tr>
        <w:trPr>
          <w:trHeight w:val="281" w:hRule="exac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.4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ЗК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5%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0 мм</w:t>
            </w:r>
          </w:p>
        </w:tc>
      </w:tr>
      <w:tr>
        <w:trPr>
          <w:trHeight w:val="778" w:hRule="exac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.5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73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ЗК или РГК (контроль стыковых швов) УЗК (контроль стыковых и угловых швов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5%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5%</w:t>
            </w:r>
          </w:p>
        </w:tc>
      </w:tr>
      <w:tr>
        <w:trPr>
          <w:trHeight w:val="353" w:hRule="exac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.6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ЗК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5%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5%</w:t>
            </w:r>
          </w:p>
        </w:tc>
      </w:tr>
      <w:tr>
        <w:trPr>
          <w:trHeight w:val="288" w:hRule="exac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ЗК или РГК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%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5%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94" w:leader="none"/>
        </w:tabs>
        <w:spacing w:before="24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3.9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и неудовлетворительных результатах какого-либо вида механич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ких испытаний допускается проведение повторных испытаний на удвоенном ко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личестве образцов.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spacing w:before="1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3.10. При неудовлетворительных результатах механических испытаний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должны быть выявлены и устранены причины низкого качества и вновь проведены испытания. В случае неудовлетворительных результатов при контроле сварочных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материалов контролируемая партия материалов бракуется.</w:t>
      </w:r>
    </w:p>
    <w:p>
      <w:pPr>
        <w:pStyle w:val="Normal"/>
        <w:shd w:fill="FFFFFF" w:val="clear"/>
        <w:ind w:right="363" w:firstLine="851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right="363" w:firstLine="851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right="363" w:firstLine="851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307" w:after="0"/>
        <w:ind w:right="365" w:firstLine="851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307" w:after="0"/>
        <w:ind w:right="365"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аблица ЖЗ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Предельно допустимые значения характеристик дефектов,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выявляемых при ультразвуковом контроле</w:t>
      </w:r>
    </w:p>
    <w:p>
      <w:pPr>
        <w:pStyle w:val="Normal"/>
        <w:spacing w:before="322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582920" cy="479552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2920" cy="479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jc w:val="both"/>
        <w:rPr>
          <w:rFonts w:ascii="Times New Roman" w:hAnsi="Times New Roman" w:cs="Times New Roman"/>
          <w:sz w:val="18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22"/>
        </w:rPr>
        <w:t>*опорный уровень чувствительности соответствует эквивалентной площади (раз</w:t>
      </w:r>
      <w:r>
        <w:rPr>
          <w:rFonts w:cs="Times New Roman" w:ascii="Times New Roman" w:hAnsi="Times New Roman"/>
          <w:color w:val="000000"/>
          <w:spacing w:val="4"/>
          <w:sz w:val="18"/>
          <w:szCs w:val="22"/>
        </w:rPr>
        <w:t>мерам) отражателей</w:t>
      </w:r>
    </w:p>
    <w:p>
      <w:pPr>
        <w:pStyle w:val="Normal"/>
        <w:shd w:fill="FFFFFF" w:val="clear"/>
        <w:spacing w:before="120" w:after="0"/>
        <w:ind w:left="1418" w:hanging="1418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Примечание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Соединения из стали с пределом текучести более 450 МПа с призма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хами непроваров не допускаются.</w:t>
      </w:r>
    </w:p>
    <w:p>
      <w:pPr>
        <w:pStyle w:val="Normal"/>
        <w:shd w:fill="FFFFFF" w:val="clear"/>
        <w:spacing w:before="240" w:after="0"/>
        <w:ind w:left="851"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24"/>
          <w:szCs w:val="24"/>
        </w:rPr>
        <w:t>Таблице Ж4.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Нормы допустимых внутренних дефектов, выявляемых при радиографическом контроле и металлографических исследованиях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6"/>
        <w:gridCol w:w="978"/>
        <w:gridCol w:w="995"/>
        <w:gridCol w:w="698"/>
        <w:gridCol w:w="1610"/>
        <w:gridCol w:w="1474"/>
        <w:gridCol w:w="1346"/>
        <w:gridCol w:w="1452"/>
      </w:tblGrid>
      <w:tr>
        <w:trPr>
          <w:trHeight w:val="451" w:hRule="exact"/>
          <w:cantSplit w:val="true"/>
        </w:trPr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атегория сварного соединения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Толщина, мм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ры и включе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7" w:right="-40" w:firstLine="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Трещины (микротрещины)</w:t>
            </w:r>
          </w:p>
        </w:tc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Технологические непровары</w:t>
            </w:r>
          </w:p>
        </w:tc>
      </w:tr>
      <w:tr>
        <w:trPr>
          <w:trHeight w:val="499" w:hRule="exact"/>
          <w:cantSplit w:val="true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иаметр (ширина),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м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лима, мм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 типы соединений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хлесточные, тавровые и угловые соединения без разделки кромок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тыковые, тавровые и угловые соединения с разделкой кромок</w:t>
            </w:r>
          </w:p>
        </w:tc>
      </w:tr>
      <w:tr>
        <w:trPr>
          <w:trHeight w:val="563" w:hRule="exact"/>
          <w:cantSplit w:val="true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вусторонняя сварк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дносторонняя сварка</w:t>
            </w:r>
          </w:p>
        </w:tc>
      </w:tr>
      <w:tr>
        <w:trPr>
          <w:trHeight w:val="579" w:hRule="atLeast"/>
          <w:cantSplit w:val="true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ысота (глубина) в % от толщины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ысота (глубина) в % от толщины</w:t>
            </w:r>
          </w:p>
        </w:tc>
      </w:tr>
      <w:tr>
        <w:trPr>
          <w:trHeight w:val="516" w:hRule="exac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20</w:t>
            </w:r>
          </w:p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в. 20 до 6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допускаютс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допускаютс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%, но не более 2 мм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5%, но не более 3 мм</w:t>
            </w:r>
          </w:p>
        </w:tc>
      </w:tr>
      <w:tr>
        <w:trPr>
          <w:trHeight w:val="456" w:hRule="exac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20</w:t>
            </w:r>
          </w:p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в. 20 до 6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допускаютс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допускаютс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%, но не более 3 мм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%, но не более 4 мм</w:t>
            </w:r>
          </w:p>
        </w:tc>
      </w:tr>
      <w:tr>
        <w:trPr>
          <w:trHeight w:val="575" w:hRule="exac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20</w:t>
            </w:r>
          </w:p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в. 20 до 6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допускаютс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допускаютс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%, но не более 4 мм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%, но не более 4 мм</w:t>
            </w:r>
          </w:p>
        </w:tc>
      </w:tr>
    </w:tbl>
    <w:p>
      <w:pPr>
        <w:pStyle w:val="Normal"/>
        <w:shd w:fill="FFFFFF" w:val="clear"/>
        <w:spacing w:before="120" w:after="0"/>
        <w:ind w:left="1276" w:hanging="1276"/>
        <w:jc w:val="both"/>
        <w:rPr/>
      </w:pPr>
      <w:r>
        <w:rPr>
          <w:rFonts w:cs="Times New Roman" w:ascii="Times New Roman" w:hAnsi="Times New Roman"/>
          <w:b/>
          <w:color w:val="000000"/>
        </w:rPr>
        <w:t>Примечания</w:t>
      </w:r>
      <w:r>
        <w:rPr>
          <w:rFonts w:cs="Times New Roman" w:ascii="Times New Roman" w:hAnsi="Times New Roman"/>
          <w:color w:val="000000"/>
        </w:rPr>
        <w:t xml:space="preserve">: </w:t>
      </w:r>
    </w:p>
    <w:p>
      <w:pPr>
        <w:pStyle w:val="Normal"/>
        <w:shd w:fill="FFFFFF" w:val="clear"/>
        <w:ind w:left="1276" w:hanging="1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. Расстояние между порами и включениями должно быть не менее 3Д, где Д - наименьший раз</w:t>
      </w:r>
      <w:r>
        <w:rPr>
          <w:rFonts w:cs="Times New Roman" w:ascii="Times New Roman" w:hAnsi="Times New Roman"/>
          <w:color w:val="000000"/>
          <w:spacing w:val="-7"/>
        </w:rPr>
        <w:t>мер по диаметру (ширине).</w:t>
      </w:r>
    </w:p>
    <w:p>
      <w:pPr>
        <w:pStyle w:val="Normal"/>
        <w:shd w:fill="FFFFFF" w:val="clear"/>
        <w:ind w:left="1276" w:hanging="1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Поры и включения в виде сплошной сетки не допускаются.</w:t>
      </w:r>
    </w:p>
    <w:p>
      <w:pPr>
        <w:pStyle w:val="Normal"/>
        <w:shd w:fill="FFFFFF" w:val="clear"/>
        <w:ind w:left="1276" w:hanging="1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Непровары в соединениях из стали с пределом текучести более 450 МПа не допускаются</w:t>
      </w:r>
    </w:p>
    <w:p>
      <w:pPr>
        <w:pStyle w:val="Normal"/>
        <w:shd w:fill="FFFFFF" w:val="clear"/>
        <w:ind w:left="7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____________________ </w:t>
      </w:r>
    </w:p>
    <w:p>
      <w:pPr>
        <w:pStyle w:val="Normal"/>
        <w:shd w:fill="FFFFFF" w:val="clear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* Выявляются при металлографических исследованиях.</w:t>
      </w:r>
    </w:p>
    <w:p>
      <w:pPr>
        <w:pStyle w:val="Normal"/>
        <w:shd w:fill="FFFFFF" w:val="clear"/>
        <w:spacing w:before="130" w:after="0"/>
        <w:ind w:right="29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3.11. Металлографические исследования выполняются по требованию тех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нологической документации или службы технического контроля. Основанием для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роведения металлографических исследований, например, могут служить:</w:t>
      </w:r>
    </w:p>
    <w:p>
      <w:pPr>
        <w:pStyle w:val="Normal"/>
        <w:shd w:fill="FFFFFF" w:val="clear"/>
        <w:ind w:left="72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ремонт с нарушением технологического процесса производства изделий;</w:t>
      </w:r>
    </w:p>
    <w:p>
      <w:pPr>
        <w:pStyle w:val="Normal"/>
        <w:shd w:fill="FFFFFF" w:val="clear"/>
        <w:ind w:left="720" w:right="24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несение изменений в технологический процесс (замена сталей, присадоч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ых и наплавочных материалов, изменение режимов сварки и термообработки и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т. п.);</w:t>
      </w:r>
    </w:p>
    <w:p>
      <w:pPr>
        <w:pStyle w:val="Normal"/>
        <w:shd w:fill="FFFFFF" w:val="clear"/>
        <w:ind w:left="720" w:right="19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еобходимость уточнения видов и типов дефектов, выявленных другими ме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тодами контроля.</w:t>
      </w:r>
    </w:p>
    <w:p>
      <w:pPr>
        <w:pStyle w:val="Normal"/>
        <w:shd w:fill="FFFFFF" w:val="clear"/>
        <w:ind w:right="19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3.12. Металлографическим исследованиям должны подвергаться кон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трольные швы, выполненные в условиях производства, полностью отвечающих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словиям ремонта металлоконструкций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3.13. Металлографическими исследованиями контролируют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изломы (стыковые швы) или шлифы (стыковые и угловые швы), полученны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из предварительно вырезанных контрольных образцов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974" w:leader="none"/>
        </w:tabs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Для обеспечения необходимого направления излома на поверх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шва вдоль его оси фрезеруют канавк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</w:rPr>
        <w:t>=1...3 мм в зависимости от высоты усиле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ния (рис. Ж 6а). Односторонние соединения с непроваром в корне шва вскрывают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без фрезерования канавок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974" w:leader="none"/>
        </w:tabs>
        <w:spacing w:before="5" w:after="0"/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Шлифы изготавливают фрезерованием соединений в поперечном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(или при необходимости в продольном) направлении к оси шва с их последующим шлифованием </w:t>
        <w:br/>
        <w:t>(рис. Ж 6б). Шлиф должен включать в себя полное сечение шва, з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у термического влияния и основной металл, не подвергшийся термическому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влиянию сварочной дуги.</w:t>
      </w:r>
    </w:p>
    <w:p>
      <w:pPr>
        <w:pStyle w:val="Normal"/>
        <w:shd w:fill="FFFFFF" w:val="clear"/>
        <w:spacing w:before="1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3.16. Осмотр контролируемых поверхностей производят лупой 2-6-кратног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увеличения (для выявления макротрещин) Качество сварного соединения считают неудовлетворительным, если обнаружены дефекты, превышающие нормы,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приведенные в табл. Ж4.</w:t>
      </w:r>
    </w:p>
    <w:p>
      <w:pPr>
        <w:pStyle w:val="Normal"/>
        <w:shd w:fill="FFFFFF" w:val="clear"/>
        <w:spacing w:before="19" w:after="0"/>
        <w:ind w:right="5"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3.17. .При получении неудовлетворительных результатов металлографич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ских исследований производят анализ по выявлению причин низкого качества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сварных соединений, принимают меры по их устранению и производят повторный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контроль.</w:t>
      </w:r>
    </w:p>
    <w:p>
      <w:pPr>
        <w:pStyle w:val="Normal"/>
        <w:shd w:fill="FFFFFF" w:val="clear"/>
        <w:spacing w:before="19" w:after="0"/>
        <w:ind w:right="5" w:firstLine="851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before="19" w:after="0"/>
        <w:ind w:right="5" w:firstLine="851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636905</wp:posOffset>
            </wp:positionH>
            <wp:positionV relativeFrom="paragraph">
              <wp:posOffset>87630</wp:posOffset>
            </wp:positionV>
            <wp:extent cx="4419600" cy="3250565"/>
            <wp:effectExtent l="0" t="0" r="0" b="0"/>
            <wp:wrapSquare wrapText="bothSides"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19" w:after="0"/>
        <w:ind w:right="5" w:firstLine="851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before="19" w:after="0"/>
        <w:ind w:right="5" w:firstLine="851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5" w:firstLine="851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5" w:firstLine="851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5" w:firstLine="851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5" w:firstLine="851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5" w:firstLine="851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5" w:firstLine="851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5" w:firstLine="851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5" w:firstLine="851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5" w:firstLine="851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5" w:firstLine="851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5" w:firstLine="851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5" w:firstLine="851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5" w:firstLine="851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5" w:firstLine="851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5" w:firstLine="851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5" w:firstLine="851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firstLine="851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>Рис Ж6.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Вскрытие сварных швов изломом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 фрезерованием (б)</w:t>
      </w:r>
    </w:p>
    <w:p>
      <w:pPr>
        <w:pStyle w:val="Normal"/>
        <w:shd w:fill="FFFFFF" w:val="clear"/>
        <w:ind w:right="1459" w:firstLine="851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2280" w:hanging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before="0" w:after="317"/>
        <w:ind w:left="2280" w:hanging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</w:r>
    </w:p>
    <w:sectPr>
      <w:type w:val="continuous"/>
      <w:pgSz w:w="11906" w:h="16838"/>
      <w:pgMar w:left="1418" w:right="852" w:gutter="0" w:header="0" w:top="851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 xml:space="preserve"> 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1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9.2.6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34"/>
      <w:numFmt w:val="decimal"/>
      <w:lvlText w:val="9.8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9.8.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5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9.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9.8.25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4"/>
      <w:numFmt w:val="decimal"/>
      <w:lvlText w:val="4.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9.8.2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9.7.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4"/>
      <w:numFmt w:val="decimal"/>
      <w:lvlText w:val="4.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9.8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6"/>
      <w:numFmt w:val="decimal"/>
      <w:lvlText w:val="9.8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0"/>
      <w:numFmt w:val="decimal"/>
      <w:lvlText w:val="9.8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0"/>
      <w:numFmt w:val="decimal"/>
      <w:lvlText w:val="1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6"/>
      <w:numFmt w:val="decimal"/>
      <w:lvlText w:val="4.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31"/>
      <w:jc w:val="center"/>
      <w:outlineLvl w:val="0"/>
    </w:pPr>
    <w:rPr>
      <w:rFonts w:ascii="Times New Roman" w:hAnsi="Times New Roman" w:cs="Times New Roman"/>
      <w:color w:val="000000"/>
      <w:spacing w:val="-8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right"/>
      <w:outlineLvl w:val="2"/>
    </w:pPr>
    <w:rPr>
      <w:rFonts w:ascii="Times New Roman" w:hAnsi="Times New Roman" w:cs="Times New Roman"/>
      <w:color w:val="000000"/>
      <w:spacing w:val="-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right="981" w:firstLine="851"/>
      <w:outlineLvl w:val="3"/>
    </w:pPr>
    <w:rPr>
      <w:rFonts w:ascii="Times New Roman" w:hAnsi="Times New Roman" w:cs="Times New Roman"/>
      <w:b/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firstLine="851"/>
      <w:jc w:val="right"/>
      <w:outlineLvl w:val="4"/>
    </w:pPr>
    <w:rPr>
      <w:rFonts w:ascii="Times New Roman" w:hAnsi="Times New Roman" w:cs="Times New Roman"/>
      <w:b/>
      <w:color w:val="000000"/>
      <w:spacing w:val="-6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jc w:val="center"/>
      <w:outlineLvl w:val="5"/>
    </w:pPr>
    <w:rPr>
      <w:rFonts w:ascii="Times New Roman" w:hAnsi="Times New Roman" w:cs="Times New Roman"/>
      <w:b/>
      <w:bCs/>
      <w:color w:val="000000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88" w:before="5" w:after="0"/>
      <w:ind w:left="720" w:firstLine="851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Style9">
    <w:name w:val="Цитата"/>
    <w:basedOn w:val="Normal"/>
    <w:qFormat/>
    <w:pPr>
      <w:shd w:fill="FFFFFF" w:val="clear"/>
      <w:ind w:left="720" w:right="34" w:firstLine="851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footer" Target="footer2.xml"/><Relationship Id="rId10" Type="http://schemas.openxmlformats.org/officeDocument/2006/relationships/image" Target="media/image7.jpeg"/><Relationship Id="rId11" Type="http://schemas.openxmlformats.org/officeDocument/2006/relationships/footer" Target="footer3.xml"/><Relationship Id="rId12" Type="http://schemas.openxmlformats.org/officeDocument/2006/relationships/image" Target="media/image8.jpeg"/><Relationship Id="rId13" Type="http://schemas.openxmlformats.org/officeDocument/2006/relationships/footer" Target="footer4.xml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4:54:00Z</dcterms:created>
  <dc:creator>ДМИТРИЙ</dc:creator>
  <dc:description/>
  <dc:language>en-US</dc:language>
  <cp:lastModifiedBy>Ириша</cp:lastModifiedBy>
  <cp:lastPrinted>2006-06-03T01:37:00Z</cp:lastPrinted>
  <dcterms:modified xsi:type="dcterms:W3CDTF">2006-08-14T15:00:00Z</dcterms:modified>
  <cp:revision>11</cp:revision>
  <dc:subject/>
  <dc:title>В данной информации подготовлена ФГУП «Специальное конструкторско-технологичсское бюро башенного краностроения»</dc:title>
</cp:coreProperties>
</file>